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ЕРЕВОДА, ОТЧИСЛЕНИЯ И ВОССТАНОВЛЕНИЯ ОБУЧАЮЩИХС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о порядке перевода, отчисления и восстановления обучающихся обучающего центра </w:t>
      </w:r>
      <w:r>
        <w:rPr>
          <w:rFonts w:cs="Times New Roman" w:ascii="Times New Roman" w:hAnsi="Times New Roman"/>
          <w:sz w:val="28"/>
          <w:szCs w:val="28"/>
        </w:rPr>
        <w:t>АНО «АЗБУКА СЕМЬИ»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) разработано в соответств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от 29 декабря 2012г. № 273-ФЗ «Об образовании в Российской Федерации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образования и науки Российской Федерации от 01 июля 2013 года № 499 (в последующей редакции) «Об утверждении Порядка организации и осуществления образовательной деятельности по дополнительным профессиональным программам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является локальным актом обучающего центра АНО «АЗБУКА СЕМЬИ» (далее – Организация) и определяет порядок и основания перевода, отчисления и восстановления обучающихся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основания перевод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Обучающиеся могут быть переведены в другие образовательные организации в следующих случаях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переменой места жительств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вязи с переходом в образовательные организации, реализующие другие виды образовательных программ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ругих случаях, предусмотренных действующим законодательством РФ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Перевод обучающихся из одного образовательного учреждения в другое может осуществляться в течении всего календарного года при наличии свободных мес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Перевод осуществляется на основании письменного заявления обучающегос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В целях перевода обучающегося издается соответствующий приказ руководителя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Лицам, освоившим часть образовательной программы и отчисленным из Организации досрочно, в связи с переводом, выдается справка об обучении или о периоде обучения по образцу, самостоятельно устанавливаемому организацией, осуществляющей обучении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и основания отчисления обучающихс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тчисление обучающихся Организации производится на основании приказа руководителя Организации в следующих случаях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вязи с получением образования (завершением обучения);</w:t>
      </w:r>
    </w:p>
    <w:p>
      <w:pPr>
        <w:pStyle w:val="Normal"/>
        <w:spacing w:lineRule="auto" w:line="240"/>
        <w:jc w:val="both"/>
        <w:rPr/>
      </w:pPr>
      <w:bookmarkStart w:id="8" w:name="dst100855"/>
      <w:bookmarkEnd w:id="8"/>
      <w:r>
        <w:rPr>
          <w:rFonts w:cs="Times New Roman" w:ascii="Times New Roman" w:hAnsi="Times New Roman"/>
          <w:sz w:val="24"/>
          <w:szCs w:val="24"/>
        </w:rPr>
        <w:t>2) досроч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их личному заявлению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; </w:t>
      </w:r>
      <w:bookmarkStart w:id="9" w:name="dst100859"/>
      <w:bookmarkEnd w:id="9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стоятельствам, не зависящим от воли обучающегося или родителей (законных представителей) несовершеннолетнего обучающегося и организации, осуществляющей образовательную деятельность, в том числе в случае ликвидации организации, осуществляющей образовательную дея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грубого или неоднократного нарушения Правил внутреннего распорядка, а также других локальных актов Организаци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рушение условий Договора в части оплаты стоимости обучения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других случаях, предусмотренных действующим законодате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прекращения образовательных отношений является приказ директора Организации об отчислении обучающегося из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Права и обязанности обучающегося, предусмотренные законодательством об образовании и локальными нормативными актами Организации прекращаются с даты его отчисления из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Досрочное прекращение образовательных отношений по инициативе обучающегося или родителей (законных представителей) несовершеннолетнего обучающегося не влечет за собой возникновение каких-либо дополнительных, в том числе материальных, обязательств указанного обучающегося перед организацией, осуществляющей образовательную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5</w:t>
      </w:r>
      <w:r>
        <w:rPr>
          <w:rFonts w:cs="Times New Roman" w:ascii="Times New Roman" w:hAnsi="Times New Roman"/>
          <w:sz w:val="24"/>
          <w:szCs w:val="24"/>
        </w:rPr>
        <w:t xml:space="preserve">. При досрочном прекращении образовательных отношений Организация в трехдневный срок после издания приказа об отчислении обучающегося выдает лицу, отчисленному из этой Организации, справку об обучении.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рядок и основания восстановление обучающегос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Лицо, отчисленное из Организации, по инициативе обучающегося до завершения освоения образовательной программы, имеет право на восстановление для обучения в Организацию в течение пяти лет после отчисления из нее при наличии в ней свободных мест и с сохранением прежних условий обуч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Лица, отчисленные ранее по инициативе Организации, не завершившие обучение по ранее выбранной образовательной программе, имеют право на восстановление в число обучающихся, независимо от продолжительности перерыва в учебе, причины отчис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осстановление обучающихся производится на основании письменного заявления обучающегося на имя руководителя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Решение о восстановлении оформляется соответствующим приказом руководителя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При восстановлении в Организацию с обучающимся согласовываются порядок и сроки ликвидации академической задолженности (при наличии таковой)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ительные поло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10" w:name="_Hlk132208997"/>
                            <w:bookmarkStart w:id="11" w:name="_Hlk113276014"/>
                            <w:bookmarkStart w:id="12" w:name="_Hlk113277920"/>
                            <w:bookmarkStart w:id="13" w:name="_Hlk113276806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. 791539963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bookmarkStart w:id="14" w:name="_Hlk132208997"/>
                            <w:bookmarkStart w:id="15" w:name="_Hlk113276014"/>
                            <w:bookmarkStart w:id="16" w:name="_Hlk113277920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szCs w:val="18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szCs w:val="18"/>
                                <w:shd w:fill="FFFFFF" w:val="clear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</w:rPr>
                            </w:r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17" w:name="_Hlk132208997"/>
                      <w:bookmarkStart w:id="18" w:name="_Hlk113276014"/>
                      <w:bookmarkStart w:id="19" w:name="_Hlk113277920"/>
                      <w:bookmarkStart w:id="20" w:name="_Hlk113276806"/>
                      <w:bookmarkEnd w:id="17"/>
                      <w:bookmarkEnd w:id="18"/>
                      <w:bookmarkEnd w:id="19"/>
                      <w:bookmarkEnd w:id="20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. 7915399630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bookmarkStart w:id="21" w:name="_Hlk132208997"/>
                      <w:bookmarkStart w:id="22" w:name="_Hlk113276014"/>
                      <w:bookmarkStart w:id="23" w:name="_Hlk113277920"/>
                      <w:bookmarkEnd w:id="21"/>
                      <w:bookmarkEnd w:id="22"/>
                      <w:bookmarkEnd w:id="2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sz w:val="2"/>
                          <w:szCs w:val="18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"/>
                          <w:szCs w:val="18"/>
                          <w:shd w:fill="FFFFFF" w:val="clear"/>
                          <w:lang w:val="en-US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</w:rPr>
                      </w:r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порядке перевода, отчисления и восстановления обучающих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61 Федерального закона от 29.12.2012 № 273-ФЗ "Об образовании в Российской Федерации" на основании решения управляющего совета 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перевода, отчисления и восстановления обучающихся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иректору опубликовать Положение о порядке перевода, отчисления и восстановления обучающихся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порядке перевода, отчисления и восстановления обучающихся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756031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иректор 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046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Директор 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5:00Z</dcterms:created>
  <dc:creator>брукк01</dc:creator>
  <dc:description/>
  <cp:keywords/>
  <dc:language>en-US</dc:language>
  <cp:lastModifiedBy>Денис Салтеев</cp:lastModifiedBy>
  <cp:lastPrinted>2016-06-30T12:31:00Z</cp:lastPrinted>
  <dcterms:modified xsi:type="dcterms:W3CDTF">2024-01-17T09:35:00Z</dcterms:modified>
  <cp:revision>2</cp:revision>
  <dc:subject/>
  <dc:title/>
</cp:coreProperties>
</file>