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bookmarkStart w:id="0" w:name="_Hlk113275930"/>
      <w:bookmarkStart w:id="1" w:name="_Hlk132208961"/>
      <w:bookmarkEnd w:id="0"/>
      <w:bookmarkEnd w:id="1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УТВЕРЖДА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2" w:name="_Hlk113272274"/>
      <w:bookmarkEnd w:id="2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рек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3" w:name="_Hlk113272274"/>
      <w:bookmarkEnd w:id="3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О «АЗБУКА СЕМЬИ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 Салтеев Д.А.                                                                                                                                     «05» декабря 2023г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bookmarkStart w:id="4" w:name="_Hlk113275930"/>
      <w:bookmarkStart w:id="5" w:name="_Hlk132208961"/>
      <w:bookmarkStart w:id="6" w:name="_Hlk113275930"/>
      <w:bookmarkStart w:id="7" w:name="_Hlk132208961"/>
      <w:bookmarkEnd w:id="6"/>
      <w:bookmarkEnd w:id="7"/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Б ОБРАБОТКЕ ПЕРСОНАЛЬНЫХ ДАННЫХ РАБОТНИКОВ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Настоящее Положение устанавливает порядок получения, учета, обработки, накопления и хранения документов, содержащих сведения, отнесенные к персональным данным работников обучающего центра </w:t>
      </w:r>
      <w:r>
        <w:rPr>
          <w:rFonts w:cs="Times New Roman" w:ascii="Times New Roman" w:hAnsi="Times New Roman"/>
          <w:b/>
          <w:sz w:val="24"/>
          <w:szCs w:val="24"/>
        </w:rPr>
        <w:t xml:space="preserve">АНО «АЗБУКА СЕМЬИ» </w:t>
      </w:r>
      <w:r>
        <w:rPr>
          <w:rFonts w:cs="Times New Roman" w:ascii="Times New Roman" w:hAnsi="Times New Roman"/>
          <w:sz w:val="24"/>
          <w:szCs w:val="24"/>
        </w:rPr>
        <w:t>(далее – Организация). Под работниками подразумеваются лица, заключившие трудовой договор с Организаци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Цель настоящего Положения – защита персональных данных работников Организации от несанкционированного доступа и разглашения. Персональные данные всегда являются конфиденциальной, строго охраняемой информаци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Основанием для разработки настоящего Поло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ются Конституция РФ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й кодекс РФ, другие действующие нормативно-правовые акты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>Настоящее Положение и изменения к нему утверждаются руководителем Организации и вводятся приказом по Организации. Все работники Организации должны быть ознакомлены под роспись с данным Положением и изменениями к нем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нятие и состав персональных дан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Под персональными данными работников понимается информация, необходимая работодателю в связи с трудовыми отношениями и касающаяся конкретного работника, а также сведения о фактах, событиях и обстоятельствах жизни работника, позволяющие идентифицировать его лич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Состав персональных данных работни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к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биограф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трудовом и общем стаж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редыдущем месте рабо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составе семь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ные данны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воинском уче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заработной плате сотрудник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социальных льгот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нимаемая долж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заработной пла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удим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места жительс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ашний телефо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трудового договор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декларации, подаваемой в налоговую инспекц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линники и копии приказов по личному состав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ые дела и трудовые книжки сотрудник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к приказам по личному состав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, содержащие материалы по повышению квалификации и переподготовке сотрудников, их аттестации, служебным расследования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отчетов, направляемые в органы статисти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б образова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ы медицинского обследования на предмет годности к осуществлению трудовых обязан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ографии и иные сведения, относящиеся к персональным данным работни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мендации, характеристики и т.п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Данные документы являются конфиденциальными.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, если иное не предусмотрено федеральным законом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Обязанности работодател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1.</w:t>
      </w:r>
      <w:r>
        <w:rPr>
          <w:rFonts w:cs="Times New Roman" w:ascii="Times New Roman" w:hAnsi="Times New Roman"/>
          <w:sz w:val="24"/>
          <w:szCs w:val="24"/>
        </w:rPr>
        <w:t xml:space="preserve"> Обработка персональных данных работника может осуществляться исключительно в целях обеспечения соблюдения законов и иных нормативных правовых актов, содействия работникам в трудоустройстве, обучении и продвижении по службе, обеспечения личной безопасности работников, контроля количества и качества выполняемой работы и обеспечения сохранности имущест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2.</w:t>
      </w:r>
      <w:r>
        <w:rPr>
          <w:rFonts w:cs="Times New Roman" w:ascii="Times New Roman" w:hAnsi="Times New Roman"/>
          <w:sz w:val="24"/>
          <w:szCs w:val="24"/>
        </w:rPr>
        <w:t xml:space="preserve"> При определении объема и содержания обрабатываемых персональных данных работника работодатель должен руководствоваться Конституцией РФ, Трудовым кодексом РФ и иными федеральными закон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3.</w:t>
      </w:r>
      <w:r>
        <w:rPr>
          <w:rFonts w:cs="Times New Roman" w:ascii="Times New Roman" w:hAnsi="Times New Roman"/>
          <w:sz w:val="24"/>
          <w:szCs w:val="24"/>
        </w:rPr>
        <w:t xml:space="preserve"> Все персональные данные работника следует получать у него самого. Если персональные данные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. Работодатель должен сообщить работ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дать письменное согласие на их получ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4.</w:t>
      </w:r>
      <w:r>
        <w:rPr>
          <w:rFonts w:cs="Times New Roman" w:ascii="Times New Roman" w:hAnsi="Times New Roman"/>
          <w:sz w:val="24"/>
          <w:szCs w:val="24"/>
        </w:rPr>
        <w:t xml:space="preserve"> Работодатель не имеет права получать и обрабатывать персональные данные работника о его политических, религиозных и иных убеждениях и частной жизни. В случаях, непосредственно связанных с вопросами трудовых отношений, в соответствии со ст. 24 Конституции РФ работодатель вправе получать и обрабатывать данные о частной жизни работника только с его письменного соглас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5.</w:t>
      </w:r>
      <w:r>
        <w:rPr>
          <w:rFonts w:cs="Times New Roman" w:ascii="Times New Roman" w:hAnsi="Times New Roman"/>
          <w:sz w:val="24"/>
          <w:szCs w:val="24"/>
        </w:rPr>
        <w:t xml:space="preserve">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, за исключением случаев, предусмотренных федеральным закон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6.</w:t>
      </w:r>
      <w:r>
        <w:rPr>
          <w:rFonts w:cs="Times New Roman" w:ascii="Times New Roman" w:hAnsi="Times New Roman"/>
          <w:sz w:val="24"/>
          <w:szCs w:val="24"/>
        </w:rPr>
        <w:t xml:space="preserve"> При принятии решений, затрагивающих интересы работника, работодатель не имеет права основываться на персональных данных работника, полученных исключительно в результате их автоматизированной обработки или электронного получ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7.</w:t>
      </w:r>
      <w:r>
        <w:rPr>
          <w:rFonts w:cs="Times New Roman" w:ascii="Times New Roman" w:hAnsi="Times New Roman"/>
          <w:sz w:val="24"/>
          <w:szCs w:val="24"/>
        </w:rPr>
        <w:t xml:space="preserve">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, установленном федеральным закон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8.</w:t>
      </w:r>
      <w:r>
        <w:rPr>
          <w:rFonts w:cs="Times New Roman" w:ascii="Times New Roman" w:hAnsi="Times New Roman"/>
          <w:sz w:val="24"/>
          <w:szCs w:val="24"/>
        </w:rPr>
        <w:t xml:space="preserve"> Работники и их представители должны быть ознакомлены под роспись с документами Организации, устанавливающими порядок обработки персональных данных работников, а также об их правах и обязанностях в эт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9.</w:t>
      </w:r>
      <w:r>
        <w:rPr>
          <w:rFonts w:cs="Times New Roman" w:ascii="Times New Roman" w:hAnsi="Times New Roman"/>
          <w:sz w:val="24"/>
          <w:szCs w:val="24"/>
        </w:rPr>
        <w:t xml:space="preserve"> Работники не должны отказываться от своих прав на сохранение и защиту тайны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нности работни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 обязан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Передавать работодателю или его представителю комплекс достоверных документированных персональных данных, перечень которых установлен Трудовым кодексом РФ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Своевременно в разумный срок, не превышающий 5 дней, сообщать работодателю об изменении своих персональных данных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работни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 имеет право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На полную информацию о своих персональных данных и обработке этих данны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На свободный бесплатный доступ к своим персональным данным, включая право на получение копий любой записи, содержащей персональные данные сотрудника, за исключением случаев, предусмотренных законодательством РФ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Требовать об исключении или исправлении неверных, или неполных персональных данных, а также данных, обработанных с нарушением требований, определенных трудовым законодательством. При отказе работодателя исключить или исправить персональные данные сотрудника он имеет право заявить в письменной форме работодателю о своем несогласии с соответствующим обоснованием такого несогласия. Персональные данные оценочного характера сотрудник имеет право дополнить заявлением, выражающим его собственную точку зр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Требовать об извещении работодателем всех лиц, которым ранее были сообщены неверные или неполные персональные данные сотрудника, обо всех произведенных в них исключениях, исправлениях или дополнени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 xml:space="preserve"> Обжаловать в суд любые неправомерные действия или бездействие работодателя при обработке и защите его персональных дан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Определять своих представителей для защиты своих персональных данных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бор, обработка и хранение персональных данных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Обработка персональных данных работника — это получение, хранение, комбинирование, передача или любое другое использование персональных данных работни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Все персональные данные работника следует получать у него самого. Если персональные данные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Работодатель должен сообщить работ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дать письменное согласие на их получ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4.</w:t>
      </w:r>
      <w:r>
        <w:rPr>
          <w:rFonts w:cs="Times New Roman" w:ascii="Times New Roman" w:hAnsi="Times New Roman"/>
          <w:sz w:val="24"/>
          <w:szCs w:val="24"/>
        </w:rPr>
        <w:t xml:space="preserve"> Работник предоставляет работодателю достоверные сведения о себе. Работодатель проверяет достоверность сведений, сверяя данные, предоставленные работником, с имеющимися у работника документами. Предоставление работником подложных документов или ложных сведений при поступлении на работу является основанием для расторжения трудового догово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5.</w:t>
      </w:r>
      <w:r>
        <w:rPr>
          <w:rFonts w:cs="Times New Roman" w:ascii="Times New Roman" w:hAnsi="Times New Roman"/>
          <w:sz w:val="24"/>
          <w:szCs w:val="24"/>
        </w:rPr>
        <w:t xml:space="preserve"> Личное дело работника оформляется после издания приказа о приеме на работ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6.</w:t>
      </w:r>
      <w:r>
        <w:rPr>
          <w:rFonts w:cs="Times New Roman" w:ascii="Times New Roman" w:hAnsi="Times New Roman"/>
          <w:sz w:val="24"/>
          <w:szCs w:val="24"/>
        </w:rPr>
        <w:t xml:space="preserve"> Все документы личного дела подшиваются в обложку образца, установленного в Организации. На ней указываются фамилия, имя, отчество работника, номер личного дел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7.</w:t>
      </w:r>
      <w:r>
        <w:rPr>
          <w:rFonts w:cs="Times New Roman" w:ascii="Times New Roman" w:hAnsi="Times New Roman"/>
          <w:sz w:val="24"/>
          <w:szCs w:val="24"/>
        </w:rPr>
        <w:t xml:space="preserve"> К каждому личному делу прилагаются две фотографии работника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8.</w:t>
      </w:r>
      <w:r>
        <w:rPr>
          <w:rFonts w:cs="Times New Roman" w:ascii="Times New Roman" w:hAnsi="Times New Roman"/>
          <w:sz w:val="24"/>
          <w:szCs w:val="24"/>
        </w:rPr>
        <w:t xml:space="preserve"> Все документы, поступающие в личное дело, располагаются в хронологическом порядке. Листы документов, подшитых в личное дело, нумерую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9.</w:t>
      </w:r>
      <w:r>
        <w:rPr>
          <w:rFonts w:cs="Times New Roman" w:ascii="Times New Roman" w:hAnsi="Times New Roman"/>
          <w:sz w:val="24"/>
          <w:szCs w:val="24"/>
        </w:rPr>
        <w:t xml:space="preserve"> Личное дело ведется на протяжении всей трудовой деятельности работника. Изменения, вносимые в личное дело, должны быть подтверждены соответствующими документами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ередача персональных данных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 xml:space="preserve"> При передаче персональных данных работника работодатель должен соблюдать следующие треб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ообщать персональные данные работника третьей стороне без письменного согласия работника, за исключением случаев, когда это необходимо в целях предупреждения угрозы жизни и здоровью работника, а также в случаях, установленных федеральным закон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ообщать персональные данные работника в коммерческих целях без его письменного соглас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дить лиц, получающих персональные данные работник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работника, обязаны соблюдать конфиденциальность. Данное положение не распространяется на обмен персональными данными работников в порядке, установленном федеральными закон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ешать доступ к персональным данным работников только специально уполномоченным лицам, при этом указанные лица должны иметь право получать только те персональные данные работника, которые необходимы для выполнения конкретных функц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запрашивать информацию о состоянии здоровья работника, за исключением тех сведений, которые относятся к вопросу о возможности выполнения работником трудовой функ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вать персональные данные работника представителям работников в порядке, установленном Трудовым кодексом РФ, и ограничивать эту информацию только теми персональными данными работника, которые необходимы для выполнения указанными представителями их функций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оступ к персональным данным сотрудни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Внутренний доступ (доступ внутри Организаци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доступа к персональным данным сотрудника имеют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уководитель Организаци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ециалист по кадрам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уководители структурных подразделений по направлению деятельности (доступ к личным данным только работников своего подразделения) по согласованию с руководителем Организаци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ереводе из одного структурного подразделения в другое доступ к персональным данным сотрудника может иметь руководитель нового подразделения по согласованию с руководителем Организаци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трудники финансово-экономического отдела - к тем данным, которые необходимы для выполнения конкретных функц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 работник, носитель данны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нешний доступ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е данные вне организации могут представляться в государственные и негосударственные функциональные структу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овые инспек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охранительные орган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статисти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аховые агентс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енкома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ы социального страхо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нсионные фонд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азделения муниципальных органов управ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Другие организ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ботнике (в том числе уволенном) могут быть предоставлены другой организации только с письменного запроса на бланке организации с приложением копии заявления работни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Родственники и члены сем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е данные работника могут быть предоставлены родственникам или членам его семьи только с письменного разрешения самого работника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Защита персональных данных работни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В целях обеспечения сохранности и конфиденциальности персональных данных работников Организации все операции по оформлению, формированию, ведению и хранению данной информации должны выполняться только работниками отдела кадров, осуществляющими данную работу в соответствии со своими служебными обязанностями, зафиксированными в их должностных инструкци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2.</w:t>
      </w:r>
      <w:r>
        <w:rPr>
          <w:rFonts w:cs="Times New Roman" w:ascii="Times New Roman" w:hAnsi="Times New Roman"/>
          <w:sz w:val="24"/>
          <w:szCs w:val="24"/>
        </w:rPr>
        <w:t xml:space="preserve"> Ответы на письменные запросы других организаций и учреждений в пределах их компетенции и предоставленных полномочий даются в письменной форме на бланке предприятия и в том объеме, который позволяет не разглашать излишний объем персональных сведений о работниках Организ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3.</w:t>
      </w:r>
      <w:r>
        <w:rPr>
          <w:rFonts w:cs="Times New Roman" w:ascii="Times New Roman" w:hAnsi="Times New Roman"/>
          <w:sz w:val="24"/>
          <w:szCs w:val="24"/>
        </w:rPr>
        <w:t xml:space="preserve"> Передача информации, содержащей сведения о персональных данных работников Организации, по телефону, факсу, электронной почте без письменного согласия работника запрещает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4. </w:t>
      </w:r>
      <w:r>
        <w:rPr>
          <w:rFonts w:cs="Times New Roman" w:ascii="Times New Roman" w:hAnsi="Times New Roman"/>
          <w:sz w:val="24"/>
          <w:szCs w:val="24"/>
        </w:rPr>
        <w:t>Личные дела и документы, содержащие персональные данные работников, хранятся в запирающихся шкафах (сейфах), обеспечивающих защиту от несанкционированного доступ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5.</w:t>
      </w:r>
      <w:r>
        <w:rPr>
          <w:rFonts w:cs="Times New Roman" w:ascii="Times New Roman" w:hAnsi="Times New Roman"/>
          <w:sz w:val="24"/>
          <w:szCs w:val="24"/>
        </w:rPr>
        <w:t xml:space="preserve"> Персональные компьютеры, в которых содержатся персональные данные, должны быть защищены паролями доступа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тветственность за разглашение информации, связанной с персональными данными работни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1.</w:t>
      </w:r>
      <w:r>
        <w:rPr>
          <w:rFonts w:cs="Times New Roman" w:ascii="Times New Roman" w:hAnsi="Times New Roman"/>
          <w:sz w:val="24"/>
          <w:szCs w:val="24"/>
        </w:rPr>
        <w:t xml:space="preserve"> Лица, виновные в нарушении норм, регулирующих получение, обработку и защиту персональных данных работника, несут дисциплинарную, административную, гражданско-правовую или уголовную ответственность в соответствии с федеральными законам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е положение вступает в силу с даты принятия, согласования и утверждения руководителем образовательной 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48017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bookmarkStart w:id="8" w:name="_Hlk145084213"/>
                            <w:bookmarkStart w:id="9" w:name="_Hlk132208997"/>
                            <w:bookmarkStart w:id="10" w:name="_Hlk113276014"/>
                            <w:bookmarkStart w:id="11" w:name="_Hlk113277920"/>
                            <w:bookmarkStart w:id="12" w:name="_Hlk131113198"/>
                            <w:bookmarkStart w:id="13" w:name="_Hlk131113034"/>
                            <w:bookmarkStart w:id="14" w:name="_Hlk131112888"/>
                            <w:bookmarkStart w:id="15" w:name="_Hlk118306212"/>
                            <w:bookmarkStart w:id="16" w:name="_Hlk113276806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АВТОНОМНАЯ НЕКОММЕРЧЕСКАЯ ОРГАНИЗАЦИЯ СОЦИАЛЬНО-ПРОСВЕТИТЕЛЬСКИЙ ПРОЕКТ «АЗБУКА СЕМЬ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______________________________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5563, Г.МОСКВА, УЛ. ШИПИЛОВСКАЯ, Д. 25, К. 1, КВ. 6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л. 7915399630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color w:val="0563C1"/>
                                  <w:sz w:val="24"/>
                                  <w:szCs w:val="24"/>
                                  <w:u w:val="single"/>
                                  <w:lang w:val="en-US"/>
                                </w:rPr>
                                <w:t>OFFICE@AZBUKASEMI.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2" w:color="000000"/>
                              </w:pBdr>
                              <w:tabs>
                                <w:tab w:val="clear" w:pos="708"/>
                                <w:tab w:val="right" w:pos="9240" w:leader="none"/>
                              </w:tabs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"/>
                                <w:szCs w:val="18"/>
                              </w:rPr>
                            </w:pPr>
                            <w:bookmarkStart w:id="17" w:name="_Hlk145084213"/>
                            <w:bookmarkStart w:id="18" w:name="_Hlk132208997"/>
                            <w:bookmarkStart w:id="19" w:name="_Hlk113276014"/>
                            <w:bookmarkStart w:id="20" w:name="_Hlk113277920"/>
                            <w:bookmarkEnd w:id="18"/>
                            <w:bookmarkEnd w:id="19"/>
                            <w:bookmarkEnd w:id="20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ОГРН 1207700354696, ИНН  9724023009</w:t>
                            </w:r>
                            <w:bookmarkEnd w:id="17"/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2" w:color="000000"/>
                              </w:pBdr>
                              <w:tabs>
                                <w:tab w:val="clear" w:pos="708"/>
                                <w:tab w:val="right" w:pos="9240" w:leader="none"/>
                              </w:tabs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cs="Times New Roman"/>
                                <w:sz w:val="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18"/>
                              </w:rPr>
                            </w:r>
                            <w:bookmarkStart w:id="21" w:name="_Hlk131113198"/>
                            <w:bookmarkStart w:id="22" w:name="_Hlk131113198"/>
                            <w:bookmarkEnd w:id="22"/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2" w:color="000000"/>
                              </w:pBdr>
                              <w:tabs>
                                <w:tab w:val="clear" w:pos="708"/>
                                <w:tab w:val="right" w:pos="9240" w:leader="none"/>
                              </w:tabs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cs="Times New Roman"/>
                                <w:sz w:val="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18"/>
                              </w:rPr>
                            </w:r>
                          </w:p>
                          <w:tbl>
                            <w:tblPr>
                              <w:tblW w:w="9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861"/>
                              <w:gridCol w:w="2474"/>
                            </w:tblGrid>
                            <w:tr>
                              <w:trPr/>
                              <w:tc>
                                <w:tcPr>
                                  <w:tcW w:w="6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5.12.2023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.65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bookmarkStart w:id="23" w:name="_Hlk145084213"/>
                      <w:bookmarkStart w:id="24" w:name="_Hlk132208997"/>
                      <w:bookmarkStart w:id="25" w:name="_Hlk113276014"/>
                      <w:bookmarkStart w:id="26" w:name="_Hlk113277920"/>
                      <w:bookmarkStart w:id="27" w:name="_Hlk131113198"/>
                      <w:bookmarkStart w:id="28" w:name="_Hlk131113034"/>
                      <w:bookmarkStart w:id="29" w:name="_Hlk131112888"/>
                      <w:bookmarkStart w:id="30" w:name="_Hlk118306212"/>
                      <w:bookmarkStart w:id="31" w:name="_Hlk113276806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АВТОНОМНАЯ НЕКОММЕРЧЕСКАЯ ОРГАНИЗАЦИЯ СОЦИАЛЬНО-ПРОСВЕТИТЕЛЬСКИЙ ПРОЕКТ «АЗБУКА СЕМЬИ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______________________________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15563, Г.МОСКВА, УЛ. ШИПИЛОВСКАЯ, Д. 25, К. 1, КВ. 66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ел. 7915399630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 e-mail: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color w:val="0563C1"/>
                            <w:sz w:val="24"/>
                            <w:szCs w:val="24"/>
                            <w:u w:val="single"/>
                            <w:lang w:val="en-US"/>
                          </w:rPr>
                          <w:t>OFFICE@AZBUKASEMI.RU</w:t>
                        </w:r>
                      </w:hyperlink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pBdr>
                          <w:bottom w:val="single" w:sz="12" w:space="2" w:color="000000"/>
                        </w:pBdr>
                        <w:tabs>
                          <w:tab w:val="clear" w:pos="708"/>
                          <w:tab w:val="right" w:pos="9240" w:leader="none"/>
                        </w:tabs>
                        <w:spacing w:lineRule="auto" w:line="240" w:before="0" w:after="0"/>
                        <w:jc w:val="center"/>
                        <w:outlineLvl w:val="1"/>
                        <w:rPr>
                          <w:rFonts w:ascii="Times New Roman" w:hAnsi="Times New Roman" w:cs="Times New Roman"/>
                          <w:sz w:val="2"/>
                          <w:szCs w:val="18"/>
                        </w:rPr>
                      </w:pPr>
                      <w:bookmarkStart w:id="32" w:name="_Hlk145084213"/>
                      <w:bookmarkStart w:id="33" w:name="_Hlk132208997"/>
                      <w:bookmarkStart w:id="34" w:name="_Hlk113276014"/>
                      <w:bookmarkStart w:id="35" w:name="_Hlk113277920"/>
                      <w:bookmarkEnd w:id="33"/>
                      <w:bookmarkEnd w:id="34"/>
                      <w:bookmarkEnd w:id="35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shd w:fill="FFFFFF" w:val="clear"/>
                        </w:rPr>
                        <w:t>ОГРН 1207700354696, ИНН  9724023009</w:t>
                      </w:r>
                      <w:bookmarkEnd w:id="32"/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pBdr>
                          <w:bottom w:val="single" w:sz="12" w:space="2" w:color="000000"/>
                        </w:pBdr>
                        <w:tabs>
                          <w:tab w:val="clear" w:pos="708"/>
                          <w:tab w:val="right" w:pos="9240" w:leader="none"/>
                        </w:tabs>
                        <w:spacing w:lineRule="auto" w:line="240" w:before="0" w:after="0"/>
                        <w:outlineLvl w:val="1"/>
                        <w:rPr>
                          <w:rFonts w:ascii="Times New Roman" w:hAnsi="Times New Roman" w:cs="Times New Roman"/>
                          <w:sz w:val="2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18"/>
                        </w:rPr>
                      </w:r>
                      <w:bookmarkStart w:id="36" w:name="_Hlk131113198"/>
                      <w:bookmarkStart w:id="37" w:name="_Hlk131113198"/>
                      <w:bookmarkEnd w:id="37"/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pBdr>
                          <w:bottom w:val="single" w:sz="12" w:space="2" w:color="000000"/>
                        </w:pBdr>
                        <w:tabs>
                          <w:tab w:val="clear" w:pos="708"/>
                          <w:tab w:val="right" w:pos="9240" w:leader="none"/>
                        </w:tabs>
                        <w:spacing w:lineRule="auto" w:line="240" w:before="0" w:after="0"/>
                        <w:outlineLvl w:val="1"/>
                        <w:rPr>
                          <w:rFonts w:ascii="Times New Roman" w:hAnsi="Times New Roman" w:cs="Times New Roman"/>
                          <w:sz w:val="2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18"/>
                        </w:rPr>
                      </w:r>
                    </w:p>
                    <w:tbl>
                      <w:tblPr>
                        <w:tblW w:w="933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861"/>
                        <w:gridCol w:w="2474"/>
                      </w:tblGrid>
                      <w:tr>
                        <w:trPr/>
                        <w:tc>
                          <w:tcPr>
                            <w:tcW w:w="68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05.12.2023</w:t>
                            </w:r>
                          </w:p>
                        </w:tc>
                        <w:tc>
                          <w:tcPr>
                            <w:tcW w:w="24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2540000" cy="1100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1733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86.65pt;mso-wrap-distance-left:9pt;mso-wrap-distance-right:0pt;mso-wrap-distance-top:0pt;mso-wrap-distance-bottom:0pt;margin-top:6.75pt;mso-position-vertical-relative:text;margin-left:31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1733" w:hRule="atLeast"/>
                        </w:trPr>
                        <w:tc>
                          <w:tcPr>
                            <w:tcW w:w="4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Об утверждении Положения об обработке персональных данны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98 Федерального закона от 29.12.2012 №273-ФЗ «Об образовании в Российской Федерации» на основании решения управляющего совета АНО «АЗБУКА СЕМЬ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е об обработке персональных данных (приложение к приказу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иректору опубликовать Положение об обработке персональных данных, указанное в пункте 1 настоящего приказа, на сайте в подразделе «Документы» раздела «Сведения об образовательной организаци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Директору ознакомить педагогических работников с Положением об обработке персональных данных, указанным в пункте 1 настоящего прик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исполнения настоящего приказа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135370" cy="299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318"/>
                              <w:gridCol w:w="2960"/>
                              <w:gridCol w:w="3384"/>
                            </w:tblGrid>
                            <w:tr>
                              <w:trPr/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Салтеев Д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23.6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662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318"/>
                        <w:gridCol w:w="2960"/>
                        <w:gridCol w:w="3384"/>
                      </w:tblGrid>
                      <w:tr>
                        <w:trPr/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алтеев Д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риказом ознакомлены:                                                          Да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0"/>
      <w:outlineLvl w:val="0"/>
    </w:pPr>
    <w:rPr>
      <w:rFonts w:ascii="Times New Roman" w:hAnsi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titute.beauty@mail.ru" TargetMode="External"/><Relationship Id="rId3" Type="http://schemas.openxmlformats.org/officeDocument/2006/relationships/hyperlink" Target="mailto:institute.beauty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43:00Z</dcterms:created>
  <dc:creator>брукк01</dc:creator>
  <dc:description/>
  <cp:keywords/>
  <dc:language>en-US</dc:language>
  <cp:lastModifiedBy>Денис Салтеев</cp:lastModifiedBy>
  <dcterms:modified xsi:type="dcterms:W3CDTF">2024-01-17T09:43:00Z</dcterms:modified>
  <cp:revision>2</cp:revision>
  <dc:subject/>
  <dc:title/>
</cp:coreProperties>
</file>