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0" w:name="_Hlk113275930"/>
      <w:bookmarkStart w:id="1" w:name="_Hlk132208961"/>
      <w:bookmarkEnd w:id="0"/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ТВЕРЖДА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_Hlk113272274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3" w:name="_Hlk113272274"/>
      <w:bookmarkEnd w:id="3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О «АЗБУКА СЕМЬ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 Салтеев Д.А.                                                                                                                                     «05» декабря 2023г.</w:t>
      </w:r>
    </w:p>
    <w:p>
      <w:pPr>
        <w:pStyle w:val="Style2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4" w:name="_Hlk113275930"/>
      <w:bookmarkStart w:id="5" w:name="_Hlk132208961"/>
      <w:bookmarkStart w:id="6" w:name="_Hlk113275930"/>
      <w:bookmarkStart w:id="7" w:name="_Hlk132208961"/>
      <w:bookmarkEnd w:id="6"/>
      <w:bookmarkEnd w:id="7"/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МИССИИ ПО УРЕГУЛИРОВАНИЮ СПОРОВ МЕЖДУ УЧАСТНИКАМИ ОБРАЗОВАТЕЛЬНЫХ ОТНОШЕН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ложение разработано в соответствии с Федеральным законом от 29 декабря 2012 г. № 273-ФЗ «Об образовании в Российской Федерации» (далее – 273-ФЗ «Об образовании в Российской Федерации»)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порядок создания, организации работы, принятия и исполнения решений Комиссии по урегулированию споров (далее – Комиссия) между участниками образовательных отношений в обучающем центре АНО «АЗБУКА СЕМЬИ» (далее – Организация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 своей деятельности Комиссия руководствуется Конституцией РФ, 273-ФЗ «Об образовании в Российской Федерации», а также другими федеральными законами, иными нормативными правовыми актами Г. Москва, содержащими нормы, регулирующие отношения в сфере образования, локальными нормативными актами Организации, и настоящим Положение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Формирование Комиссии и организация её работ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Комиссия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 Организации, обжалования решений о применении к обучающимся дисциплинарного взыска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Комиссия создается в случаях, указанных в п. 2.1. настоящего Положения, для каждого конкретного случая отдельно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Комиссия создается в составе из равного числа представителей обучающихся и представителей работников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Сформированный состав Комиссии объявляется решением руководителя Организ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>Члены Комиссии осуществляют свою деятельность на безвозмездной основе.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6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срочное прекращение полномочий члена Комиссии осуществляется: 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6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личного заявления члена Комиссии об исключении из его состава; 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6.2. </w:t>
      </w:r>
      <w:r>
        <w:rPr>
          <w:rFonts w:cs="Times New Roman" w:ascii="Times New Roman" w:hAnsi="Times New Roman"/>
          <w:bCs/>
          <w:sz w:val="24"/>
          <w:szCs w:val="24"/>
        </w:rPr>
        <w:t>по требованию не менее 2/3 членов Комиссии, выраженному в письменной форме;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6.3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 увольнения работника – члена Комиссии. 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7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 досрочного прекращения полномочий члена Комиссии в ее состав избирается новый представитель от соответствующей категории участников образовательного процесса в соответствии с п. 4 настоящего Положения.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8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целях организации работы Комиссия избирает из своего состава председателя и секретаря. 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9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шение о проведении заседания Комиссии принимается руководителем Организации на основании обращения (жалобы, заявления, предложения) участника образовательных отношений не позднее 5 дней с момента поступления такого обращения. 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0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щение подается в письменной форме. В жалобе указываются конкретные факты или признаки нарушений прав участников образовательных отношений, лица, допустившие нарушения, обстоятельства. </w:t>
      </w:r>
    </w:p>
    <w:p>
      <w:pPr>
        <w:pStyle w:val="Normal"/>
        <w:spacing w:lineRule="auto" w:line="240" w:before="136" w:after="136"/>
        <w:ind w:right="1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иссия принимает решения не позднее 10 дней с момента начала его рассмотрения. Заседание Комиссии считается правомочным, если на нем присутствовало не менее 3/4 членов Комиссии. Лицо, направившее в Комиссию обращение, вправе присутствовать при рассмотрении этого обращения на заседании Комиссии. Лица, чьи действия обжалуются в обращении, также вправе присутствовать на заседании Комиссии и давать пояснения. 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бъективного и всестороннего рассмотрения обращений Комиссия вправе приглашать на заседания и заслушивать иных участников образовательных отношений. Неявка данных лиц на заседание Комиссии либо немотивированный отказ от показаний не являются препятствием для рассмотрения обращения по существу.</w:t>
      </w:r>
    </w:p>
    <w:p>
      <w:pPr>
        <w:pStyle w:val="Normal"/>
        <w:spacing w:lineRule="auto" w:line="240" w:before="136" w:after="136"/>
        <w:ind w:right="13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2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иссия принимает решение простым большинством голосов членов, присутствующих на заседании Комиссии. </w:t>
      </w:r>
    </w:p>
    <w:p>
      <w:pPr>
        <w:pStyle w:val="Normal"/>
        <w:spacing w:lineRule="auto" w:line="240" w:before="136" w:after="136"/>
        <w:ind w:right="1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3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 установления фактов нарушения прав участников образовательных отношений Комиссия принимает решение, направленное на восстановление нарушенных прав. На лиц, допустивших нарушение прав обучающихся, родителей (законных представителей) несовершеннолетних обучающихся, а также работников организации, Комиссия возлагает обязанности по устранению выявленных нарушений и (или) недопущению нарушений в будущем. Если нарушения прав участников образовательных отношений возникли вследствие принятия решения Организацией, в том числе вследствие издания локального нормативного акта, Комиссия принимает решение об отмене данного решения Организации (локального нормативного акта) и указывает срок исполнения решения.</w:t>
      </w:r>
    </w:p>
    <w:p>
      <w:pPr>
        <w:pStyle w:val="Normal"/>
        <w:spacing w:lineRule="auto" w:line="240" w:before="136" w:after="136"/>
        <w:ind w:right="1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иссия отказывает в удовлетворении жалобой на нарушение прав заявителя, если посчитает жалобу необоснованной, не выявит факты указанных нарушений, не установит причинно-следственную связь между 3 поведением лица, действия которого обжалуются, и нарушением прав лица, подавшего жалобу или его законного представителя. </w:t>
      </w:r>
    </w:p>
    <w:p>
      <w:pPr>
        <w:pStyle w:val="Normal"/>
        <w:spacing w:lineRule="auto" w:line="240" w:before="136" w:after="136"/>
        <w:ind w:right="1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4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шение Комиссии оформляется протоколом, который подлежит хранению в делах Организации. Решение Комиссии обязательно для исполнения всеми участниками образовательных отношений и подлежит исполнению в указанный срок. </w:t>
      </w:r>
    </w:p>
    <w:p>
      <w:pPr>
        <w:pStyle w:val="Normal"/>
        <w:spacing w:lineRule="auto" w:line="240" w:before="136" w:after="136"/>
        <w:ind w:right="13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0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шение Комиссии может быть обжаловано в установленном законодательством Российской Федерации порядке.</w:t>
      </w:r>
    </w:p>
    <w:p>
      <w:pPr>
        <w:pStyle w:val="Normal"/>
        <w:spacing w:lineRule="auto" w:line="240" w:before="136" w:after="136"/>
        <w:ind w:right="136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a5"/>
      <w:bookmarkEnd w:id="8"/>
      <w:r>
        <w:rPr>
          <w:rFonts w:cs="Times New Roman" w:ascii="Times New Roman" w:hAnsi="Times New Roman"/>
          <w:b/>
          <w:sz w:val="24"/>
          <w:szCs w:val="24"/>
        </w:rPr>
        <w:t>2.16.</w:t>
      </w:r>
      <w:r>
        <w:rPr>
          <w:rFonts w:cs="Times New Roman" w:ascii="Times New Roman" w:hAnsi="Times New Roman"/>
          <w:sz w:val="24"/>
          <w:szCs w:val="24"/>
        </w:rPr>
        <w:t xml:space="preserve"> Срок хранения документов Комиссии в Организации составляет три год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оложение вступает в силу с даты принятия, согласования и утверждения руководителем образовательной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0250</wp:posOffset>
                </wp:positionH>
                <wp:positionV relativeFrom="paragraph">
                  <wp:posOffset>156845</wp:posOffset>
                </wp:positionV>
                <wp:extent cx="6480175" cy="1614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</w:pPr>
                            <w:bookmarkStart w:id="9" w:name="_Hlk132208997"/>
                            <w:bookmarkStart w:id="10" w:name="_Hlk131112888"/>
                            <w:bookmarkStart w:id="11" w:name="_Hlk113276014"/>
                            <w:bookmarkStart w:id="12" w:name="_Hlk113277920"/>
                            <w:bookmarkStart w:id="13" w:name="_Hlk118306212"/>
                            <w:bookmarkStart w:id="14" w:name="_Hlk113276806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4"/>
                                <w:szCs w:val="24"/>
                              </w:rPr>
                              <w:t>АВТОНОМНАЯ НЕКОММЕРЧЕСКАЯ ОРГАНИЗАЦИЯ СОЦИАЛЬНО-ПРОСВЕТИТЕЛЬСКИЙ ПРОЕКТ «АЗБУКА СЕМЬ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_________________________________________________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bookmarkStart w:id="15" w:name="_Hlk131113198"/>
                            <w:bookmarkStart w:id="16" w:name="_Hlk13111303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5563, Г.МОСКВА, УЛ. ШИПИЛОВСКАЯ, Д. 25, К. 1, КВ. 66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л. 7915399630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4"/>
                                  <w:szCs w:val="24"/>
                                  <w:lang w:val="en-US"/>
                                </w:rPr>
                                <w:t>OFFICE@AZBUKASEMI.R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</w:pPr>
                            <w:bookmarkStart w:id="17" w:name="_Hlk132208997"/>
                            <w:bookmarkStart w:id="18" w:name="_Hlk113276014"/>
                            <w:bookmarkStart w:id="19" w:name="_Hlk113277920"/>
                            <w:bookmarkEnd w:id="17"/>
                            <w:bookmarkEnd w:id="18"/>
                            <w:bookmarkEnd w:id="19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shd w:fill="FFFFFF" w:val="clear"/>
                              </w:rPr>
                              <w:t>ОГРН 1207700354696, ИНН  9724023009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12" w:space="2" w:color="000000"/>
                              </w:pBdr>
                              <w:tabs>
                                <w:tab w:val="clear" w:pos="708"/>
                                <w:tab w:val="right" w:pos="9240" w:leader="none"/>
                              </w:tabs>
                              <w:spacing w:lineRule="auto" w:line="240" w:before="0" w:after="0"/>
                              <w:outlineLvl w:val="1"/>
                              <w:rPr>
                                <w:rFonts w:ascii="Times New Roman" w:hAnsi="Times New Roman" w:cs="Times New Roman"/>
                                <w:sz w:val="2"/>
                                <w:szCs w:val="1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18"/>
                                <w:u w:val="single"/>
                                <w:lang w:val="en-US"/>
                              </w:rPr>
                            </w:r>
                            <w:bookmarkStart w:id="20" w:name="_Hlk131112888"/>
                            <w:bookmarkStart w:id="21" w:name="_Hlk131112888"/>
                            <w:bookmarkEnd w:id="21"/>
                            <w:bookmarkEnd w:id="16"/>
                          </w:p>
                          <w:tbl>
                            <w:tblPr>
                              <w:tblW w:w="9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61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6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05.12.202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15pt;mso-wrap-distance-left:9pt;mso-wrap-distance-right:9pt;mso-wrap-distance-top:0pt;mso-wrap-distance-bottom:0pt;margin-top:12.35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kern w:val="2"/>
                          <w:sz w:val="24"/>
                          <w:szCs w:val="24"/>
                        </w:rPr>
                      </w:pPr>
                      <w:bookmarkStart w:id="22" w:name="_Hlk132208997"/>
                      <w:bookmarkStart w:id="23" w:name="_Hlk131112888"/>
                      <w:bookmarkStart w:id="24" w:name="_Hlk113276014"/>
                      <w:bookmarkStart w:id="25" w:name="_Hlk113277920"/>
                      <w:bookmarkStart w:id="26" w:name="_Hlk118306212"/>
                      <w:bookmarkStart w:id="27" w:name="_Hlk113276806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r>
                        <w:rPr>
                          <w:rFonts w:cs="Times New Roman" w:ascii="Times New Roman" w:hAnsi="Times New Roman"/>
                          <w:b/>
                          <w:bCs/>
                          <w:kern w:val="2"/>
                          <w:sz w:val="24"/>
                          <w:szCs w:val="24"/>
                        </w:rPr>
                        <w:t>АВТОНОМНАЯ НЕКОММЕРЧЕСКАЯ ОРГАНИЗАЦИЯ СОЦИАЛЬНО-ПРОСВЕТИТЕЛЬСКИЙ ПРОЕКТ «АЗБУКА СЕМЬ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_________________________________________________________________________________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bookmarkStart w:id="28" w:name="_Hlk131113198"/>
                      <w:bookmarkStart w:id="29" w:name="_Hlk131113034"/>
                      <w:bookmarkEnd w:id="28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5563, Г.МОСКВА, УЛ. ШИПИЛОВСКАЯ, Д. 25, К. 1, КВ. 66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shd w:fill="FFFFFF" w:val="clear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Тел. 7915399630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e-mail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4"/>
                            <w:szCs w:val="24"/>
                            <w:lang w:val="en-US"/>
                          </w:rPr>
                          <w:t>OFFICE@AZBUKASEMI.RU</w:t>
                        </w:r>
                      </w:hyperlink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en-US"/>
                        </w:rPr>
                      </w:pPr>
                      <w:bookmarkStart w:id="30" w:name="_Hlk132208997"/>
                      <w:bookmarkStart w:id="31" w:name="_Hlk113276014"/>
                      <w:bookmarkStart w:id="32" w:name="_Hlk113277920"/>
                      <w:bookmarkEnd w:id="30"/>
                      <w:bookmarkEnd w:id="31"/>
                      <w:bookmarkEnd w:id="32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shd w:fill="FFFFFF" w:val="clear"/>
                        </w:rPr>
                        <w:t>ОГРН 1207700354696, ИНН  9724023009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pBdr>
                          <w:bottom w:val="single" w:sz="12" w:space="2" w:color="000000"/>
                        </w:pBdr>
                        <w:tabs>
                          <w:tab w:val="clear" w:pos="708"/>
                          <w:tab w:val="right" w:pos="9240" w:leader="none"/>
                        </w:tabs>
                        <w:spacing w:lineRule="auto" w:line="240" w:before="0" w:after="0"/>
                        <w:outlineLvl w:val="1"/>
                        <w:rPr>
                          <w:rFonts w:ascii="Times New Roman" w:hAnsi="Times New Roman" w:cs="Times New Roman"/>
                          <w:sz w:val="2"/>
                          <w:szCs w:val="18"/>
                          <w:u w:val="single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18"/>
                          <w:u w:val="single"/>
                          <w:lang w:val="en-US"/>
                        </w:rPr>
                      </w:r>
                      <w:bookmarkStart w:id="33" w:name="_Hlk131112888"/>
                      <w:bookmarkStart w:id="34" w:name="_Hlk131112888"/>
                      <w:bookmarkEnd w:id="34"/>
                      <w:bookmarkEnd w:id="29"/>
                    </w:p>
                    <w:tbl>
                      <w:tblPr>
                        <w:tblW w:w="933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6861"/>
                        <w:gridCol w:w="2474"/>
                      </w:tblGrid>
                      <w:tr>
                        <w:trPr/>
                        <w:tc>
                          <w:tcPr>
                            <w:tcW w:w="68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05.12.2023</w:t>
                            </w:r>
                          </w:p>
                        </w:tc>
                        <w:tc>
                          <w:tcPr>
                            <w:tcW w:w="247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2540000" cy="1100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4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86.65pt;mso-wrap-distance-left:9pt;mso-wrap-distance-right:0pt;mso-wrap-distance-top:0pt;mso-wrap-distance-bottom:0pt;margin-top:6.75pt;mso-position-vertical-relative:text;margin-left:31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1733" w:hRule="atLeast"/>
                        </w:trPr>
                        <w:tc>
                          <w:tcPr>
                            <w:tcW w:w="40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Об утверждении Положения о комиссии по урегулированию споров между участниками образовательных отнош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28 Федерального закона от 29.12.2012 № 273-ФЗ «Об образовании в Российской Федерации», на основании решения управляющего совета </w:t>
      </w:r>
      <w:bookmarkStart w:id="35" w:name="_Hlk138168993"/>
      <w:r>
        <w:rPr>
          <w:rFonts w:cs="Times New Roman" w:ascii="Times New Roman" w:hAnsi="Times New Roman"/>
          <w:color w:val="000000"/>
          <w:sz w:val="28"/>
          <w:szCs w:val="28"/>
        </w:rPr>
        <w:t>АНО «АЗБУКА СЕМЬ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5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комиссии по урегулированию споров между участниками образовательных отношений (приложение к приказ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bookmarkStart w:id="36" w:name="_Hlk113276043"/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у </w:t>
      </w:r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опубликовать Положение о комиссии по урегулированию споров между участниками образовательных отношений, указанное в пункте 1 настоящего приказа, на сайте в подразделе «Документы» раздела «Сведения об образовательной организаци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Директору ознакомить педагогических работников с Положением о комиссии по урегулированию споров между участниками образовательных отношений, указанным в пункте 1 настоящего прик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47625</wp:posOffset>
                </wp:positionH>
                <wp:positionV relativeFrom="paragraph">
                  <wp:posOffset>-49530</wp:posOffset>
                </wp:positionV>
                <wp:extent cx="6135370" cy="2997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318"/>
                              <w:gridCol w:w="2960"/>
                              <w:gridCol w:w="3384"/>
                            </w:tblGrid>
                            <w:tr>
                              <w:trPr/>
                              <w:tc>
                                <w:tcPr>
                                  <w:tcW w:w="3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алтеев Д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3.6pt;mso-wrap-distance-left:0pt;mso-wrap-distance-right:9pt;mso-wrap-distance-top:0pt;mso-wrap-distance-bottom:0pt;margin-top:-3.9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62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318"/>
                        <w:gridCol w:w="2960"/>
                        <w:gridCol w:w="3384"/>
                      </w:tblGrid>
                      <w:tr>
                        <w:trPr/>
                        <w:tc>
                          <w:tcPr>
                            <w:tcW w:w="331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алтеев Д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риказом ознакомлены:                                                          Да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136" w:after="136"/>
        <w:ind w:left="136" w:right="136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titute.beauty@mail.ru" TargetMode="External"/><Relationship Id="rId3" Type="http://schemas.openxmlformats.org/officeDocument/2006/relationships/hyperlink" Target="mailto:institute.beaut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30:00Z</dcterms:created>
  <dc:creator>брукк01</dc:creator>
  <dc:description/>
  <cp:keywords/>
  <dc:language>en-US</dc:language>
  <cp:lastModifiedBy>Денис Салтеев</cp:lastModifiedBy>
  <cp:lastPrinted>2016-06-30T08:38:00Z</cp:lastPrinted>
  <dcterms:modified xsi:type="dcterms:W3CDTF">2024-01-17T09:30:00Z</dcterms:modified>
  <cp:revision>2</cp:revision>
  <dc:subject/>
  <dc:title/>
</cp:coreProperties>
</file>