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bookmarkStart w:id="0" w:name="_Hlk113275930"/>
      <w:bookmarkStart w:id="1" w:name="_Hlk132208961"/>
      <w:bookmarkEnd w:id="0"/>
      <w:bookmarkEnd w:id="1"/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УТВЕРЖДА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2" w:name="_Hlk113272274"/>
      <w:bookmarkEnd w:id="2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рек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3" w:name="_Hlk113272274"/>
      <w:bookmarkEnd w:id="3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О «АЗБУКА СЕМЬИ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 Салтеев Д.А.                                                                                                                                     «05» декабря 2023г.</w:t>
      </w:r>
    </w:p>
    <w:p>
      <w:pPr>
        <w:pStyle w:val="Normal"/>
        <w:shd w:fill="FFFFFF" w:val="clear"/>
        <w:spacing w:lineRule="auto" w:line="240" w:before="88" w:after="133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  <w:bookmarkStart w:id="4" w:name="_Hlk113275930"/>
      <w:bookmarkStart w:id="5" w:name="_Hlk132208961"/>
      <w:bookmarkStart w:id="6" w:name="_Hlk113275930"/>
      <w:bookmarkStart w:id="7" w:name="_Hlk132208961"/>
      <w:bookmarkEnd w:id="6"/>
      <w:bookmarkEnd w:id="7"/>
    </w:p>
    <w:p>
      <w:pPr>
        <w:pStyle w:val="Normal"/>
        <w:shd w:fill="FFFFFF" w:val="clear"/>
        <w:spacing w:lineRule="auto" w:line="240" w:before="88" w:after="133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ПОРЯДКЕ РАССМОТРЕНИЯ ОБРАЩЕНИЙ ГРАЖДАН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88" w:after="1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hd w:fill="FFFFFF" w:val="clear"/>
        <w:spacing w:lineRule="auto" w:line="240" w:before="88" w:after="13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Настоящее положение разработано в соответствии с перечнем действующих нормативно-правовых документов, регламентирует правила работы с поступающими обращениями граждан в обучающем центре АНО «АЗБУКА СЕМЬИ»  (далее Организация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Организация работы с письменными и устными обращениями граждан должна обеспечивать необходимые условия для осуществления предоставленного и гарантированного гражданам Конституцией РФ права обращаться с предложениями, заявлениями и жалобами в письменной и устной форм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Расследование нарушения норм профессионального поведения педагогическим работником может быть проведено только по поступающей на него жалобе, поданной в письменной форм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</w:rPr>
        <w:t>Обращения граждан поступают в виде предложений, заявлений и жалоб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ложение</w:t>
      </w:r>
      <w:r>
        <w:rPr>
          <w:rFonts w:cs="Times New Roman" w:ascii="Times New Roman" w:hAnsi="Times New Roman"/>
          <w:sz w:val="24"/>
          <w:szCs w:val="24"/>
        </w:rPr>
        <w:t xml:space="preserve"> – обращение граждан, направленное на улучшение деятельности образовательного учреждения и т.д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явление</w:t>
      </w:r>
      <w:r>
        <w:rPr>
          <w:rFonts w:cs="Times New Roman" w:ascii="Times New Roman" w:hAnsi="Times New Roman"/>
          <w:sz w:val="24"/>
          <w:szCs w:val="24"/>
        </w:rPr>
        <w:t xml:space="preserve"> – обращение в целях реализации прав и законных интересов граждан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Жалоба</w:t>
      </w:r>
      <w:r>
        <w:rPr>
          <w:rFonts w:cs="Times New Roman" w:ascii="Times New Roman" w:hAnsi="Times New Roman"/>
          <w:sz w:val="24"/>
          <w:szCs w:val="24"/>
        </w:rPr>
        <w:t xml:space="preserve"> – обращение с требованием о восстановлении прав и законных интересов граждан, нарушенных действиями либо решениями государственных органов, должностных лиц, общественных лиц и общественных организаци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ыми считаются обращения, поступившие от одного и того же лица по одному и тому же вопросу, если со времени подачи первого истек срок рассмотрения или заявитель не удовлетворен данным ему ответ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одного и того же лица и по одному и тому же вопросу, поступившие до истечения срока рассмотрения, считаются первичным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читаются повторными письма одного и того же автора, но по разным вопрос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онимными считаются письма граждан без подписи и указания фамилии, не содержащие данных о месте их жительства, работы или учеб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делопроизводства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Организация работы с письмами и устными обращениями граждан должна обеспечивать необходимые условия для осуществления представленного и гарантированного гражданам Конституцией РФ права обращаться с предложениями, заявлениями и жалобами в письменной и устной форме.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ь за организацию и состояние делопроизводства по письмам и устным обращениям граждан возлагается на руководителя Организации.</w:t>
      </w:r>
    </w:p>
    <w:p>
      <w:pPr>
        <w:pStyle w:val="Normal"/>
        <w:shd w:fill="FFFFFF" w:val="clear"/>
        <w:spacing w:lineRule="auto" w:line="240" w:before="88" w:after="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Делопроизводство по обращениям граждан ведется отдельно от других видов делопроизводства Организации.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Принятие решения по рассмотрению писем и устных обращений граждан осуществляется руководителем Организации.</w:t>
      </w:r>
    </w:p>
    <w:p>
      <w:pPr>
        <w:pStyle w:val="Normal"/>
        <w:shd w:fill="FFFFFF" w:val="clear"/>
        <w:spacing w:lineRule="auto" w:line="240" w:before="88" w:after="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</w:t>
      </w:r>
      <w:r>
        <w:rPr>
          <w:rFonts w:cs="Times New Roman" w:ascii="Times New Roman" w:hAnsi="Times New Roman"/>
          <w:sz w:val="24"/>
          <w:szCs w:val="24"/>
        </w:rPr>
        <w:t xml:space="preserve"> Непосредственное исполнение поручений по письмам и устным обращениям граждан осуществляется ответственными работниками Организации.</w:t>
      </w:r>
    </w:p>
    <w:p>
      <w:pPr>
        <w:pStyle w:val="Normal"/>
        <w:shd w:fill="FFFFFF" w:val="clear"/>
        <w:spacing w:lineRule="auto" w:line="240" w:before="88" w:after="133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ием и регистрация писем граждан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Все поступающие в Организацию обращения граждан принимаются и оформляются в день их поступления.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 xml:space="preserve"> Поступающие обращения с копиями документов (например, копий аттестатов, дипломов, трудовых книжек и др.) прикрепляются к тексту обращения. Полученные подлинники документов, ценные бумаги возвращаются гражданам по акту.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</w:t>
      </w:r>
      <w:r>
        <w:rPr>
          <w:rFonts w:cs="Times New Roman" w:ascii="Times New Roman" w:hAnsi="Times New Roman"/>
          <w:sz w:val="24"/>
          <w:szCs w:val="24"/>
        </w:rPr>
        <w:t xml:space="preserve"> Обращения граждан, копии ответов на них и документы, связанные с их разрешением, формируются в дела в соответствии с утвержденной номенклатурой.</w:t>
      </w:r>
    </w:p>
    <w:p>
      <w:pPr>
        <w:pStyle w:val="Normal"/>
        <w:shd w:fill="FFFFFF" w:val="clear"/>
        <w:spacing w:lineRule="auto" w:line="240" w:before="88" w:after="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 xml:space="preserve"> Поступившие письма граждан регистрируются в регистрационно - контрольных карточках и журнале учета. Регистрационный штамп проставляется на лицевой стороне первого листа с указанием регистрационного номера, даты регистрации и контрольного срока исполнения. Регистрационный (входящим) номер письма состоит из порядкового номера поступившего обращения в пределах календарного года и индекса дела по номенклатуре. Если заявитель прислал несколько писем, но по разным вопросам, то на каждое письмо проставляется свой регистрационный номер. Если письмо переслано, то в журнале (в графе примечание) указывает откуда оно поступило.  Повторные письма ставятся на контроль. При работе с ними подбираются имеющиеся документы по обращениям данного заявителя. В журнале учета и регистрационно - контрольных карточках проставляет № код темы письма в соответствии с примерным классификатором. Если в одном письме содержится несколько тем, то каждой присваивают обозначение по классификатору.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5.</w:t>
      </w:r>
      <w:r>
        <w:rPr>
          <w:rFonts w:cs="Times New Roman" w:ascii="Times New Roman" w:hAnsi="Times New Roman"/>
          <w:sz w:val="24"/>
          <w:szCs w:val="24"/>
        </w:rPr>
        <w:t xml:space="preserve"> После регистрации обращения направляются руководителю Организации для оформления резолюции с указанием исполнителя, порядка и сроков исполнения.</w:t>
      </w:r>
    </w:p>
    <w:p>
      <w:pPr>
        <w:pStyle w:val="Normal"/>
        <w:shd w:fill="FFFFFF" w:val="clear"/>
        <w:spacing w:lineRule="auto" w:line="240" w:before="88" w:after="133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88" w:after="133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Рассмотрение письменных обращений граждан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Письма граждан, после регистрации и оформления резолюции руководителем Организации передаются на исполнение конкретному исполнителю под «роспись» в учетной документации.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Письма граждан, требующие проверки изложенных фактов, рассматриваются должностными лицами в срок до одного месяца со дня их регистрации; не требующие дополнительного изучения и проверки не - позднее 30 дней. В отдельных случаях срок рассмотрения письма может быть продлен, но не более чем на один месяц, о чем исполнитель уведомляет заявителя.</w:t>
      </w:r>
    </w:p>
    <w:p>
      <w:pPr>
        <w:pStyle w:val="Normal"/>
        <w:shd w:fill="FFFFFF" w:val="clear"/>
        <w:spacing w:lineRule="auto" w:line="240" w:before="88" w:after="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направление писем граждан на рассмотрение работникам, действия которых обжалуются.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проводительном письме обязательно указывается порядок ответа заявителю, а при необходимости - и организации (учреждению), в которую направляется данное обращение. При этом ответ на обращение ставится исполнителем «на контроль».</w:t>
      </w:r>
    </w:p>
    <w:p>
      <w:pPr>
        <w:pStyle w:val="Normal"/>
        <w:shd w:fill="FFFFFF" w:val="clear"/>
        <w:spacing w:lineRule="auto" w:line="240" w:before="88" w:after="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онимные письма, как правило, не рассматриваются.</w:t>
      </w:r>
    </w:p>
    <w:p>
      <w:pPr>
        <w:pStyle w:val="Normal"/>
        <w:shd w:fill="FFFFFF" w:val="clear"/>
        <w:spacing w:lineRule="auto" w:line="240" w:before="88" w:after="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, бессмысленные по содержанию, а также некорректные по форме, подбираются в специальную папку и не рассматриваются.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Ответы на обращения граждан подготавливают исполнители за подписью руководителя Организации.</w:t>
      </w:r>
    </w:p>
    <w:p>
      <w:pPr>
        <w:pStyle w:val="Normal"/>
        <w:shd w:fill="FFFFFF" w:val="clear"/>
        <w:spacing w:lineRule="auto" w:line="240" w:before="88" w:after="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письма, направляемые в вышестоящие организации и депутатам, оформляются в обязательном порядке, за подписью руководителя Организации.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Должностные лица при рассмотрении обращений граждан обязаны:</w:t>
      </w:r>
    </w:p>
    <w:p>
      <w:pPr>
        <w:pStyle w:val="Normal"/>
        <w:shd w:fill="FFFFFF" w:val="clear"/>
        <w:spacing w:lineRule="auto" w:line="240" w:before="88" w:after="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нимательно проанализировать изложенные проблемы, в случае необходимости сделать запрос требуемых документов или произвести выезд на место для проверки фактов, а также предпринимать другие меры для объективного разрешения вопроса;</w:t>
      </w:r>
    </w:p>
    <w:p>
      <w:pPr>
        <w:pStyle w:val="Normal"/>
        <w:shd w:fill="FFFFFF" w:val="clear"/>
        <w:spacing w:lineRule="auto" w:line="240" w:before="88" w:after="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нимать обоснованные решения по обращениям, обеспечивать своевременное и правильное исполнение этих решений.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 xml:space="preserve"> По результатам рассмотрения вопросов содержащихся в письмах граждан, исполнитель подготавливает ответ заявителю.</w:t>
      </w:r>
    </w:p>
    <w:p>
      <w:pPr>
        <w:pStyle w:val="Normal"/>
        <w:shd w:fill="FFFFFF" w:val="clear"/>
        <w:spacing w:lineRule="auto" w:line="240" w:before="88" w:after="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 ответа о результатах рассмотрения письма должны соблюдаться следующие требования:</w:t>
      </w:r>
    </w:p>
    <w:p>
      <w:pPr>
        <w:pStyle w:val="Normal"/>
        <w:shd w:fill="FFFFFF" w:val="clear"/>
        <w:spacing w:lineRule="auto" w:line="240" w:before="88" w:after="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кратко изложить, какая работа была проведена для проверки фактов, изложенных в обращении;</w:t>
      </w:r>
    </w:p>
    <w:p>
      <w:pPr>
        <w:pStyle w:val="Normal"/>
        <w:shd w:fill="FFFFFF" w:val="clear"/>
        <w:spacing w:lineRule="auto" w:line="240" w:before="88" w:after="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если в письме заявителя содержится несколько вопросов, то ответ надо дать раздельно по каждому рассмотренному вопросу;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общить, подтвердились ли факты, изложенные в письме, какие меры приняты по результатам проверки.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6.</w:t>
      </w:r>
      <w:r>
        <w:rPr>
          <w:rFonts w:cs="Times New Roman" w:ascii="Times New Roman" w:hAnsi="Times New Roman"/>
          <w:sz w:val="24"/>
          <w:szCs w:val="24"/>
        </w:rPr>
        <w:t xml:space="preserve"> Ответы оформляются на бланках писем и содержат следующие реквизиты: адресат, текст, фамилия исполнителя с указанием его рабочего телефона, дата исполнения и исходящий номер письма проставляется после того, как письмо подписано.</w:t>
      </w:r>
    </w:p>
    <w:p>
      <w:pPr>
        <w:pStyle w:val="Normal"/>
        <w:shd w:fill="FFFFFF" w:val="clear"/>
        <w:spacing w:lineRule="auto" w:line="240" w:before="88" w:after="133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88" w:after="133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онтроль за работой письменных обращений граждан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Порядок постановки писем на контроль определяют руководитель Организации и непосредственно - исполнитель(и). Письма граждан, переправленные в другие организации или учреждения и требующие сообщения результатов их рассмотрения, ставятся на контроль.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Письма граждан, поставленные на контроль, помечаются отметкой «контроль» в регистрационно - контрольных карточках. Обращения граждан, которые даются промежуточные ответы, с контроля не снимаются.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контроля: ход и сроки исполнения обращений граждан в регистрационно - контрольных карточках и журнале учета ведет руководитель Организации.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4.</w:t>
      </w:r>
      <w:r>
        <w:rPr>
          <w:rFonts w:cs="Times New Roman" w:ascii="Times New Roman" w:hAnsi="Times New Roman"/>
          <w:sz w:val="24"/>
          <w:szCs w:val="24"/>
        </w:rPr>
        <w:t xml:space="preserve"> Сроки исполнения писем граждан, по которым необходима подготовка ответов в вышестоящие органы, продлеваются только после согласования с ними. О продлении срока сообщается заявителю.</w:t>
      </w:r>
    </w:p>
    <w:p>
      <w:pPr>
        <w:pStyle w:val="Normal"/>
        <w:shd w:fill="FFFFFF" w:val="clear"/>
        <w:spacing w:lineRule="auto" w:line="240" w:before="88" w:after="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срока исполнения производится заблаговременно лицом, установившим тот срок, при наличии объективных причин, изложенных в соответствующей записке.</w:t>
      </w:r>
    </w:p>
    <w:p>
      <w:pPr>
        <w:pStyle w:val="Normal"/>
        <w:shd w:fill="FFFFFF" w:val="clear"/>
        <w:spacing w:lineRule="auto" w:line="240" w:before="88" w:after="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срока указывается на документе, а также изменения вносятся регистрационно - контрольную карточку.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5. </w:t>
      </w:r>
      <w:r>
        <w:rPr>
          <w:rFonts w:cs="Times New Roman" w:ascii="Times New Roman" w:hAnsi="Times New Roman"/>
          <w:sz w:val="24"/>
          <w:szCs w:val="24"/>
        </w:rPr>
        <w:t>Контроль завершается только после вынесения решения и принятия исчерпывающих мер по разрешению обращений. Решение о снятии с контроля и обращений принимает руководитель Организации.</w:t>
      </w:r>
    </w:p>
    <w:p>
      <w:pPr>
        <w:pStyle w:val="Normal"/>
        <w:shd w:fill="FFFFFF" w:val="clear"/>
        <w:spacing w:lineRule="auto" w:line="240" w:before="88" w:after="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граждан считаются разрешенными, если рассмотрены все поставленные в них вопросы и даны ответы заявителям.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6.</w:t>
      </w:r>
      <w:r>
        <w:rPr>
          <w:rFonts w:cs="Times New Roman" w:ascii="Times New Roman" w:hAnsi="Times New Roman"/>
          <w:sz w:val="24"/>
          <w:szCs w:val="24"/>
        </w:rPr>
        <w:t xml:space="preserve"> Ответы в вышестоящие организации, редакции газет и журналов подписываются руководителем Организации, в его отсутствие заместителем.</w:t>
      </w:r>
    </w:p>
    <w:p>
      <w:pPr>
        <w:pStyle w:val="Normal"/>
        <w:shd w:fill="FFFFFF" w:val="clear"/>
        <w:spacing w:lineRule="auto" w:line="240" w:before="88" w:after="133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88" w:after="133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Прием и рассмотрение устных обращений граждан</w:t>
      </w:r>
    </w:p>
    <w:p>
      <w:pPr>
        <w:pStyle w:val="Normal"/>
        <w:shd w:fill="FFFFFF" w:val="clear"/>
        <w:spacing w:lineRule="auto" w:line="240" w:before="88" w:after="133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Прием граждан в Организации может осуществляться как по предварительной записи, так и без нее.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уководитель Организации ведет прием:</w:t>
      </w:r>
    </w:p>
    <w:p>
      <w:pPr>
        <w:pStyle w:val="Normal"/>
        <w:shd w:fill="FFFFFF" w:val="clear"/>
        <w:spacing w:lineRule="auto" w:line="240" w:before="88" w:after="1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недельник, среда с 10.00 до 12.00.</w:t>
      </w:r>
    </w:p>
    <w:p>
      <w:pPr>
        <w:pStyle w:val="Normal"/>
        <w:shd w:fill="FFFFFF" w:val="clear"/>
        <w:spacing w:lineRule="auto" w:line="240" w:before="88" w:after="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го отсутствие прием осуществляет его заместители.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Прием посетителей регистрируется в журнале приема посетителей.</w:t>
      </w:r>
    </w:p>
    <w:p>
      <w:pPr>
        <w:pStyle w:val="Normal"/>
        <w:shd w:fill="FFFFFF" w:val="clear"/>
        <w:spacing w:lineRule="auto" w:line="240" w:before="88" w:after="133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88" w:after="133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Обобщение и анализ письменных и устных обращений граждан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1.</w:t>
      </w:r>
      <w:r>
        <w:rPr>
          <w:rFonts w:cs="Times New Roman" w:ascii="Times New Roman" w:hAnsi="Times New Roman"/>
          <w:sz w:val="24"/>
          <w:szCs w:val="24"/>
        </w:rPr>
        <w:t xml:space="preserve"> Руководитель Организации или по его поручению другие должностные лица должны систематически анализировать и обобщать предложения, заявления, жалобы граждан и содержащиеся в них практические замечания.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своевременное выявление и устранение причины, порождающей нарушение прав заявителей, зашита интересов граждан в соответствии с законодательством, а также совершенствование организационной к управленческой деятельности в системе Организации.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Обобщение обращений можно осуществлять по следующей примерной классификаци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адресу обращений (в том числе поступающих из вышестоящих органов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типам и видам образовательных организац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колько получено и рассмотрено коллективных, индивидуальных, анонимных обращен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направлениям работы (по классификатору тем).</w:t>
      </w:r>
    </w:p>
    <w:p>
      <w:pPr>
        <w:pStyle w:val="Normal"/>
        <w:shd w:fill="FFFFFF" w:val="clear"/>
        <w:spacing w:lineRule="auto" w:line="240" w:before="88" w:after="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количественный и качественный анализ всех поступивших обращений с характеристикой фактов, изложенных заявителями и указанием результатов: в частности, какие факты подтвердились полностью или частично.</w:t>
      </w:r>
    </w:p>
    <w:p>
      <w:pPr>
        <w:pStyle w:val="Normal"/>
        <w:shd w:fill="FFFFFF" w:val="clear"/>
        <w:spacing w:lineRule="auto" w:line="240" w:before="88" w:after="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анализа представляется информация с конкретными рекомендациями по совершенствованию работы в данном вопросе. Материалы оформляются в виде обобщенных сведений, таблиц и аналитических справок.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.</w:t>
      </w:r>
      <w:r>
        <w:rPr>
          <w:rFonts w:cs="Times New Roman" w:ascii="Times New Roman" w:hAnsi="Times New Roman"/>
          <w:sz w:val="24"/>
          <w:szCs w:val="24"/>
        </w:rPr>
        <w:t xml:space="preserve"> Аналитическая информация по итогам работы с обращениями граждан подготавливается за календарный год.</w:t>
      </w:r>
    </w:p>
    <w:p>
      <w:pPr>
        <w:pStyle w:val="Normal"/>
        <w:shd w:fill="FFFFFF" w:val="clear"/>
        <w:spacing w:lineRule="auto" w:line="240" w:before="88" w:after="133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Формирование и хранение дел по письмам и устным обращениям граждан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Все поступившие письма и устные обращения граждан после их разрешения должны быть возвращены в учебную часть со всеми относящимися к ним материалами для централизованного учета и формирования дел.</w:t>
      </w:r>
    </w:p>
    <w:p>
      <w:pPr>
        <w:pStyle w:val="Normal"/>
        <w:shd w:fill="FFFFFF" w:val="clear"/>
        <w:spacing w:lineRule="auto" w:line="240" w:before="88" w:after="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хранение дел по обращениям граждан у исполнителя запрещается.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Письменные обращения граждан, копии ответов на них и документы, связанные с их разрешением, а также документы по личному приему граждан формируются в дела в соответствии с утвержденной номенклатурой дел.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З.</w:t>
      </w:r>
      <w:r>
        <w:rPr>
          <w:rFonts w:cs="Times New Roman" w:ascii="Times New Roman" w:hAnsi="Times New Roman"/>
          <w:sz w:val="24"/>
          <w:szCs w:val="24"/>
        </w:rPr>
        <w:t xml:space="preserve"> В процессе формирования дел проверяется также правильность оформления документов (подписи, даты, индексы, адресаты). Недооформленные или неправильно оформленные документы возвращаются исполнителям на доработку.</w:t>
      </w:r>
    </w:p>
    <w:p>
      <w:pPr>
        <w:pStyle w:val="Normal"/>
        <w:shd w:fill="FFFFFF" w:val="clear"/>
        <w:spacing w:lineRule="auto" w:line="240" w:before="88" w:after="13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Письма и материалы по устному рассмотрению обращений граждан хранятся пять лет, после чего уничтожаются.</w:t>
      </w:r>
    </w:p>
    <w:p>
      <w:pPr>
        <w:pStyle w:val="Normal"/>
        <w:shd w:fill="FFFFFF" w:val="clear"/>
        <w:spacing w:lineRule="auto" w:line="240" w:before="88" w:after="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По истечении установленного срока хранения документов по предложениям, заявлениям и жалобам граждан составляется акт об их уничтожении, который подписывается членами экспертной комиссии и утверждается руководителем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е положение вступает в силу с даты принятия и утверждения руководителем образовательной организации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88" w:after="133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88" w:after="133"/>
        <w:ind w:left="503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648017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bookmarkStart w:id="8" w:name="_Hlk145084213"/>
                            <w:bookmarkStart w:id="9" w:name="_Hlk145084099"/>
                            <w:bookmarkStart w:id="10" w:name="_Hlk132208997"/>
                            <w:bookmarkStart w:id="11" w:name="_Hlk113276014"/>
                            <w:bookmarkStart w:id="12" w:name="_Hlk113277920"/>
                            <w:bookmarkStart w:id="13" w:name="_Hlk131113034"/>
                            <w:bookmarkStart w:id="14" w:name="_Hlk131112888"/>
                            <w:bookmarkStart w:id="15" w:name="_Hlk113276806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АВТОНОМНАЯ НЕКОММЕРЧЕСКАЯ ОРГАНИЗАЦИЯ СОЦИАЛЬНО-ПРОСВЕТИТЕЛЬСКИЙ ПРОЕКТ «АЗБУКА СЕМЬ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____________________________________________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5563, Г.МОСКВА, УЛ. ШИПИЛОВСКАЯ, Д. 25, К. 1, КВ. 66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. 79153996304 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color w:val="0563C1"/>
                                  <w:sz w:val="24"/>
                                  <w:szCs w:val="24"/>
                                  <w:u w:val="single"/>
                                  <w:lang w:val="en-US"/>
                                </w:rPr>
                                <w:t>OFFICE@AZBUKASEMI.RU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bookmarkStart w:id="16" w:name="_Hlk145084213"/>
                            <w:bookmarkStart w:id="17" w:name="_Hlk132208997"/>
                            <w:bookmarkStart w:id="18" w:name="_Hlk113276014"/>
                            <w:bookmarkStart w:id="19" w:name="_Hlk113277920"/>
                            <w:bookmarkEnd w:id="17"/>
                            <w:bookmarkEnd w:id="18"/>
                            <w:bookmarkEnd w:id="19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>ОГРН 1207700354696, ИНН  9724023009</w:t>
                            </w:r>
                            <w:bookmarkEnd w:id="16"/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  <w:shd w:fill="FFFFFF" w:val="clear"/>
                                <w:lang w:val="en-US"/>
                              </w:rPr>
                            </w:r>
                            <w:bookmarkStart w:id="20" w:name="_Hlk145084099"/>
                            <w:bookmarkStart w:id="21" w:name="_Hlk145084099"/>
                            <w:bookmarkEnd w:id="21"/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2" w:color="000000"/>
                              </w:pBdr>
                              <w:tabs>
                                <w:tab w:val="clear" w:pos="708"/>
                                <w:tab w:val="right" w:pos="9240" w:leader="none"/>
                              </w:tabs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18"/>
                                <w:u w:val="single"/>
                              </w:rPr>
                            </w:r>
                            <w:bookmarkStart w:id="22" w:name="_Hlk131113034"/>
                            <w:bookmarkStart w:id="23" w:name="_Hlk131112888"/>
                            <w:bookmarkStart w:id="24" w:name="_Hlk131113034"/>
                            <w:bookmarkStart w:id="25" w:name="_Hlk131112888"/>
                            <w:bookmarkEnd w:id="24"/>
                            <w:bookmarkEnd w:id="25"/>
                          </w:p>
                          <w:tbl>
                            <w:tblPr>
                              <w:tblW w:w="9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861"/>
                              <w:gridCol w:w="2474"/>
                            </w:tblGrid>
                            <w:tr>
                              <w:trPr/>
                              <w:tc>
                                <w:tcPr>
                                  <w:tcW w:w="6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5.12.2023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.65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bookmarkStart w:id="26" w:name="_Hlk145084213"/>
                      <w:bookmarkStart w:id="27" w:name="_Hlk145084099"/>
                      <w:bookmarkStart w:id="28" w:name="_Hlk132208997"/>
                      <w:bookmarkStart w:id="29" w:name="_Hlk113276014"/>
                      <w:bookmarkStart w:id="30" w:name="_Hlk113277920"/>
                      <w:bookmarkStart w:id="31" w:name="_Hlk131113034"/>
                      <w:bookmarkStart w:id="32" w:name="_Hlk131112888"/>
                      <w:bookmarkStart w:id="33" w:name="_Hlk11327680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АВТОНОМНАЯ НЕКОММЕРЧЕСКАЯ ОРГАНИЗАЦИЯ СОЦИАЛЬНО-ПРОСВЕТИТЕЛЬСКИЙ ПРОЕКТ «АЗБУКА СЕМЬИ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____________________________________________________________________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15563, Г.МОСКВА, УЛ. ШИПИЛОВСКАЯ, Д. 25, К. 1, КВ. 66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shd w:fill="FFFFFF" w:val="clear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ел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 xml:space="preserve">. 79153996304 e-mail: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color w:val="0563C1"/>
                            <w:sz w:val="24"/>
                            <w:szCs w:val="24"/>
                            <w:u w:val="single"/>
                            <w:lang w:val="en-US"/>
                          </w:rPr>
                          <w:t>OFFICE@AZBUKASEMI.RU</w:t>
                        </w:r>
                      </w:hyperlink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shd w:fill="FFFFFF" w:val="clear"/>
                          <w:lang w:val="en-US"/>
                        </w:rPr>
                      </w:pPr>
                      <w:bookmarkStart w:id="34" w:name="_Hlk145084213"/>
                      <w:bookmarkStart w:id="35" w:name="_Hlk132208997"/>
                      <w:bookmarkStart w:id="36" w:name="_Hlk113276014"/>
                      <w:bookmarkStart w:id="37" w:name="_Hlk113277920"/>
                      <w:bookmarkEnd w:id="35"/>
                      <w:bookmarkEnd w:id="36"/>
                      <w:bookmarkEnd w:id="37"/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shd w:fill="FFFFFF" w:val="clear"/>
                        </w:rPr>
                        <w:t>ОГРН 1207700354696, ИНН  9724023009</w:t>
                      </w:r>
                      <w:bookmarkEnd w:id="34"/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  <w:shd w:fill="FFFFFF" w:val="clear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  <w:shd w:fill="FFFFFF" w:val="clear"/>
                          <w:lang w:val="en-US"/>
                        </w:rPr>
                      </w:r>
                      <w:bookmarkStart w:id="38" w:name="_Hlk145084099"/>
                      <w:bookmarkStart w:id="39" w:name="_Hlk145084099"/>
                      <w:bookmarkEnd w:id="39"/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pBdr>
                          <w:bottom w:val="single" w:sz="12" w:space="2" w:color="000000"/>
                        </w:pBdr>
                        <w:tabs>
                          <w:tab w:val="clear" w:pos="708"/>
                          <w:tab w:val="right" w:pos="9240" w:leader="none"/>
                        </w:tabs>
                        <w:spacing w:lineRule="auto" w:line="240" w:before="0" w:after="0"/>
                        <w:jc w:val="center"/>
                        <w:outlineLvl w:val="1"/>
                        <w:rPr>
                          <w:rFonts w:ascii="Times New Roman" w:hAnsi="Times New Roman" w:cs="Times New Roman"/>
                          <w:sz w:val="2"/>
                          <w:szCs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18"/>
                          <w:u w:val="single"/>
                        </w:rPr>
                      </w:r>
                      <w:bookmarkStart w:id="40" w:name="_Hlk131113034"/>
                      <w:bookmarkStart w:id="41" w:name="_Hlk131112888"/>
                      <w:bookmarkStart w:id="42" w:name="_Hlk131113034"/>
                      <w:bookmarkStart w:id="43" w:name="_Hlk131112888"/>
                      <w:bookmarkEnd w:id="42"/>
                      <w:bookmarkEnd w:id="43"/>
                    </w:p>
                    <w:tbl>
                      <w:tblPr>
                        <w:tblW w:w="9335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861"/>
                        <w:gridCol w:w="2474"/>
                      </w:tblGrid>
                      <w:tr>
                        <w:trPr/>
                        <w:tc>
                          <w:tcPr>
                            <w:tcW w:w="68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05.12.2023</w:t>
                            </w:r>
                          </w:p>
                        </w:tc>
                        <w:tc>
                          <w:tcPr>
                            <w:tcW w:w="24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2540000" cy="1100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1733" w:hRule="atLeast"/>
                              </w:trPr>
                              <w:tc>
                                <w:tcPr>
                                  <w:tcW w:w="4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86.65pt;mso-wrap-distance-left:9pt;mso-wrap-distance-right:0pt;mso-wrap-distance-top:0pt;mso-wrap-distance-bottom:0pt;margin-top:6.75pt;mso-position-vertical-relative:text;margin-left:31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1733" w:hRule="atLeast"/>
                        </w:trPr>
                        <w:tc>
                          <w:tcPr>
                            <w:tcW w:w="40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Об утверждении Положения о порядке рассмотрения обращений гражда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2.05.2006 №59-ФЗ "О порядке рассмотрения обращений граждан Российской Федерации" на основании решения управляющего совета АНО «АЗБУКА СЕМЬ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ложение о порядке рассмотрения обращений граждан (приложение к приказу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Директору опубликовать Положение о порядке рассмотрения обращений граждан, указанное в пункте 1 настоящего приказа, на сайте в подразделе «Документы» раздела «Сведения об образовательной организаци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Директору ознакомить педагогических работников с Положением о порядке рассмотрения обращений граждан, указанным в пункте 1 настоящего прик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исполнения настоящего приказа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6135370" cy="299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318"/>
                              <w:gridCol w:w="2960"/>
                              <w:gridCol w:w="3384"/>
                            </w:tblGrid>
                            <w:tr>
                              <w:trPr/>
                              <w:tc>
                                <w:tcPr>
                                  <w:tcW w:w="3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Салтеев Д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23.6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662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318"/>
                        <w:gridCol w:w="2960"/>
                        <w:gridCol w:w="3384"/>
                      </w:tblGrid>
                      <w:tr>
                        <w:trPr/>
                        <w:tc>
                          <w:tcPr>
                            <w:tcW w:w="33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2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алтеев Д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риказом ознакомлены:                                                          Дата: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1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0" w:after="0"/>
      <w:outlineLvl w:val="0"/>
    </w:pPr>
    <w:rPr>
      <w:rFonts w:ascii="Times New Roman" w:hAnsi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titute.beauty@mail.ru" TargetMode="External"/><Relationship Id="rId3" Type="http://schemas.openxmlformats.org/officeDocument/2006/relationships/hyperlink" Target="mailto:institute.beauty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39:00Z</dcterms:created>
  <dc:creator>брукк01</dc:creator>
  <dc:description/>
  <cp:keywords/>
  <dc:language>en-US</dc:language>
  <cp:lastModifiedBy>Денис Салтеев</cp:lastModifiedBy>
  <dcterms:modified xsi:type="dcterms:W3CDTF">2024-01-17T09:39:00Z</dcterms:modified>
  <cp:revision>2</cp:revision>
  <dc:subject/>
  <dc:title/>
</cp:coreProperties>
</file>