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32208961"/>
      <w:bookmarkStart w:id="1" w:name="_Hlk113275930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Style2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_Hlk132208961"/>
      <w:bookmarkStart w:id="5" w:name="_Hlk132208961"/>
      <w:bookmarkEnd w:id="5"/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113275930"/>
      <w:bookmarkEnd w:id="6"/>
      <w:r>
        <w:rPr>
          <w:rFonts w:cs="Times New Roman" w:ascii="Times New Roman" w:hAnsi="Times New Roman"/>
          <w:b/>
          <w:sz w:val="28"/>
          <w:szCs w:val="28"/>
        </w:rPr>
        <w:t>ПОЛОЖЕНИЕ О РЕЖИМЕ ЗАНЯТИЙ ОБУЧАЮЩИХСЯ И О ФОРМАХ ОБУЧЕНИЯ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ложение о режиме занятий обучающихся и о формах обучения в обучающем центре </w:t>
      </w:r>
      <w:r>
        <w:rPr>
          <w:rFonts w:cs="Times New Roman" w:ascii="Times New Roman" w:hAnsi="Times New Roman"/>
          <w:b/>
          <w:sz w:val="24"/>
          <w:szCs w:val="24"/>
        </w:rPr>
        <w:t xml:space="preserve">АНО «АЗБУКА СЕМЬИ» </w:t>
      </w:r>
      <w:r>
        <w:rPr>
          <w:rFonts w:cs="Times New Roman" w:ascii="Times New Roman" w:hAnsi="Times New Roman"/>
          <w:sz w:val="24"/>
          <w:szCs w:val="24"/>
        </w:rPr>
        <w:t>(далее – Организация) разработано в соответств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29 декабря 2012г. № 273-ФЗ «Об образовании в Российской Федерации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Ф от 1 июля 2013 г. N 499 "Об утверждении Порядка организации и осуществления образовательной деятельности по дополнительным профессиональным программам" (с изменениями и дополнениям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ее Положение является локальным нормативным актом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режима занят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Режим занятий определяет занятость обучающихся в период освоения образовательных программ, реализуемых Организаци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Организация учебного процесса в Организации регламентируется образовательной программой, учебным планом и расписанием занятий по каждой образовательной 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Сроки и формы обучения определяются образовательной программой и (или) договором об образован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Образовательный процесс в Организации осуществляется в течении всего календарного года, ведется на русском языке и проводится на платной основе. Оплата за обучение производится заказчиком обуч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>Продолжительность учебной недели составляет 5 рабочих дней. Продолжительность учебного часа теоретических и практических занятий должна составлять 1 академический час (45 минут). После каждого учебного часа предусматривается перерыв продолжительностью не менее 10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Образовательный процесс в Организации включает в себя следующие виды учебных занятий: теоретический, практических и семинарских, лабораторных работ, круглых столов, мастер-классов, мастерских, деловых игр, ролевых игр, тренингов, семинаров по обмену опытом, выездных занятий, консультаций, выполнения аттестационной, выпускной, проектной работы и других видов учебных занятий и учебных работ, определенных учебным пла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ое обучение проводится в специально оборудованных классах. Обучение проводится в группах, которые формируются Организацией по дисциплинам или программам обучения. Численность групп определяется в зависимости от специфики преподаваемого предмета, в количестве, наиболее целесообразном для лучшего усвоения материала. Количество обучающихся в одной группе зависит от специфики курса и технических возможностей Организации. При проведении практических занятий учебная группа может делиться на подгрупп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</w:t>
      </w:r>
      <w:r>
        <w:rPr>
          <w:rFonts w:cs="Times New Roman" w:ascii="Times New Roman" w:hAnsi="Times New Roman"/>
          <w:sz w:val="24"/>
          <w:szCs w:val="24"/>
        </w:rPr>
        <w:t xml:space="preserve"> Время и место проведения занятий устанавливается расписанием. Занятия проводятся в группа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 xml:space="preserve">Для обучающихся предусматриваются консультаци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енная практика проводится на базе Организации или по договорам на базах иных предприятий, учреждений, организ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ое обучение может также проводиться на базе организаций, направляющих персонал на обуче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</w:t>
      </w:r>
      <w:r>
        <w:rPr>
          <w:rFonts w:cs="Times New Roman" w:ascii="Times New Roman" w:hAnsi="Times New Roman"/>
          <w:sz w:val="24"/>
          <w:szCs w:val="24"/>
        </w:rPr>
        <w:t xml:space="preserve">. Контроль освоения знаний обучающихся в Организации определяется учебными планами и проводится в следующих формах: зачет, экзамен, квалификационная пробная работа, тестирование, письменная работа, устный опро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</w:t>
      </w:r>
      <w:r>
        <w:rPr>
          <w:rFonts w:cs="Times New Roman" w:ascii="Times New Roman" w:hAnsi="Times New Roman"/>
          <w:sz w:val="24"/>
          <w:szCs w:val="24"/>
        </w:rPr>
        <w:t xml:space="preserve"> По окончании образовательного процесса обучающимся выдается соответствующий документ (диплом, удостоверение или свидетельство), подписанные директором Организации, заверенные печатью Организации.</w:t>
      </w:r>
    </w:p>
    <w:p>
      <w:pPr>
        <w:pStyle w:val="Style18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бучения может осуществляться по очной форме, а также по индивидуальным графикам. Основные программы профессионального обучения могут реализовываться полностью или частично в форме стажиро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сочетание форм обучения, в том числе с применением (полностью или частично) дистанционных технологий и электронного обу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станционном обучении используются как кейс-технологии, так и интернет-технологии. Кейс-технологии предполагают самостоятельную работу с учебным материалом на электронных носителях информации, печатных носителях. Материалы отправляются по почте. При использовании интернет-технологий учебный материал и контрольные тесты, обучающиеся получают по электронной почте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вступает в силу с даты принятия, согласования и утверждения руководителем образовательной организ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7" w:name="_Hlk145084213"/>
                            <w:bookmarkStart w:id="8" w:name="_Hlk145084099"/>
                            <w:bookmarkStart w:id="9" w:name="_Hlk132208997"/>
                            <w:bookmarkStart w:id="10" w:name="_Hlk113276014"/>
                            <w:bookmarkStart w:id="11" w:name="_Hlk113277920"/>
                            <w:bookmarkStart w:id="12" w:name="_Hlk131113034"/>
                            <w:bookmarkStart w:id="13" w:name="_Hlk131112888"/>
                            <w:bookmarkStart w:id="14" w:name="_Hlk113276806"/>
                            <w:bookmarkStart w:id="15" w:name="_Hlk118306212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79153996304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bookmarkStart w:id="16" w:name="_Hlk145084213"/>
                            <w:bookmarkStart w:id="17" w:name="_Hlk145084099"/>
                            <w:bookmarkStart w:id="18" w:name="_Hlk132208997"/>
                            <w:bookmarkStart w:id="19" w:name="_Hlk113276014"/>
                            <w:bookmarkStart w:id="20" w:name="_Hlk113277920"/>
                            <w:bookmarkEnd w:id="18"/>
                            <w:bookmarkEnd w:id="19"/>
                            <w:bookmarkEnd w:id="2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6"/>
                            <w:bookmarkEnd w:id="17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_______________________________________</w:t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1" w:name="_Hlk145084213"/>
                      <w:bookmarkStart w:id="22" w:name="_Hlk145084099"/>
                      <w:bookmarkStart w:id="23" w:name="_Hlk132208997"/>
                      <w:bookmarkStart w:id="24" w:name="_Hlk113276014"/>
                      <w:bookmarkStart w:id="25" w:name="_Hlk113277920"/>
                      <w:bookmarkStart w:id="26" w:name="_Hlk131113034"/>
                      <w:bookmarkStart w:id="27" w:name="_Hlk131112888"/>
                      <w:bookmarkStart w:id="28" w:name="_Hlk113276806"/>
                      <w:bookmarkStart w:id="29" w:name="_Hlk11830621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. 79153996304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</w:rPr>
                      </w:pPr>
                      <w:bookmarkStart w:id="30" w:name="_Hlk145084213"/>
                      <w:bookmarkStart w:id="31" w:name="_Hlk145084099"/>
                      <w:bookmarkStart w:id="32" w:name="_Hlk132208997"/>
                      <w:bookmarkStart w:id="33" w:name="_Hlk113276014"/>
                      <w:bookmarkStart w:id="34" w:name="_Hlk113277920"/>
                      <w:bookmarkEnd w:id="32"/>
                      <w:bookmarkEnd w:id="33"/>
                      <w:bookmarkEnd w:id="34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30"/>
                      <w:bookmarkEnd w:id="31"/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_______________________________________________________________________________</w:t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режиме занятий обучающихся и о формах обу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 Федерального закона от 29.12.2012 № 273-ФЗ "Об образовании в Российской Федерации"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режиме занятий обучающихся и о формах обучения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 режиме занятий обучающихся и о формах обучения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 режиме занятий обучающихся и о формах обучения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55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9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4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5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0:00Z</dcterms:created>
  <dc:creator>брукк01</dc:creator>
  <dc:description/>
  <cp:keywords/>
  <dc:language>en-US</dc:language>
  <cp:lastModifiedBy>Денис Салтеев</cp:lastModifiedBy>
  <cp:lastPrinted>2016-06-28T17:13:00Z</cp:lastPrinted>
  <dcterms:modified xsi:type="dcterms:W3CDTF">2024-01-17T09:40:00Z</dcterms:modified>
  <cp:revision>2</cp:revision>
  <dc:subject/>
  <dc:title/>
</cp:coreProperties>
</file>