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10013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bookmarkStart w:id="0" w:name="_Hlk113275930"/>
      <w:bookmarkStart w:id="1" w:name="_Hlk132208961"/>
      <w:bookmarkEnd w:id="0"/>
      <w:bookmarkEnd w:id="1"/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УТВЕРЖДА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2" w:name="_Hlk113272274"/>
      <w:bookmarkEnd w:id="2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ректо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3" w:name="_Hlk113272274"/>
      <w:bookmarkEnd w:id="3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НО «АЗБУКА СЕМЬИ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 Салтеев Д.А.                                                                                                                                     «05» декабря 2023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shd w:fill="FFFFFF" w:val="clear"/>
          <w:lang w:eastAsia="en-US"/>
        </w:rPr>
      </w:r>
      <w:bookmarkStart w:id="4" w:name="_Hlk113275930"/>
      <w:bookmarkStart w:id="5" w:name="_Hlk132208961"/>
      <w:bookmarkStart w:id="6" w:name="_Hlk113275930"/>
      <w:bookmarkStart w:id="7" w:name="_Hlk132208961"/>
      <w:bookmarkEnd w:id="6"/>
      <w:bookmarkEnd w:id="7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ЛОЖЕНИЕ О РАБОЧЕЙ ГРУППЕ ПО ПРОТИВОДЕЙСТВИЮ И ПРЕДОТВРАЩЕНИЮ КОРРУПЦ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1.1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астоящее Положение определяет порядок деятельности, задачи и компетенцию рабочей группы по противодействию коррупции (далее – Рабочая группа) в сфере деятельности </w:t>
      </w:r>
      <w:r>
        <w:rPr>
          <w:rFonts w:cs="Times New Roman" w:ascii="Times New Roman" w:hAnsi="Times New Roman"/>
          <w:sz w:val="24"/>
          <w:szCs w:val="24"/>
        </w:rPr>
        <w:t>обучающего центра АНО «АЗБУКА СЕМЬИ» (далее – Организация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Рабочая группа является совещательным органом, образованном для определения приоритетных направлений борьбы с коррупцией и создания эффективной системы противодействия коррупции, который систематически осуществляет комплекс мероприятий по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ю и устранению причин и условий, порождающих коррупцию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ботке оптимальных механизмов защиты от проникновения коррупции в орган управления Организацией и снижению коррупционных рисков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ю единой системы мониторинга и информирования сотрудников по проблемам коррупци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тикоррупционной пропаганде и воспитанию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ю общественности и СМИ к сотрудничеству по вопросам противодействия коррупции в целях выработки у работников Организации и обучающихся навыков антикоррупционного поведения в сферах с повышенным риском коррупции, а также формирования нетерпимого отношения к коррупц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Для целей настоящего Положения применяются следующие понятия и определения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1. Коррупция</w:t>
      </w:r>
      <w:r>
        <w:rPr>
          <w:rFonts w:cs="Times New Roman" w:ascii="Times New Roman" w:hAnsi="Times New Roman"/>
          <w:sz w:val="24"/>
          <w:szCs w:val="24"/>
        </w:rPr>
        <w:t xml:space="preserve"> – под коррупцией поним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противоправная деятельность, заключающаяся в использовании лицом предоставленных должностных или служебных полномочий с целью незаконного достижения личных и/или имущественных интерес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3.2. Противодействие коррупции </w:t>
      </w:r>
      <w:r>
        <w:rPr>
          <w:rFonts w:cs="Times New Roman" w:ascii="Times New Roman" w:hAnsi="Times New Roman"/>
          <w:sz w:val="24"/>
          <w:szCs w:val="24"/>
        </w:rPr>
        <w:t>– скоординированная деятельность федеральных органов государственной власти, органов государственной власти субъектов РФ, органов местного самоуправления муниципальных образований, институтов гражданского общества, организаций и физических лиц по предупреждению коррупции, уголовному преследованию лиц, совершивших коррупционные преступления, минимизации и (или) ликвидации их последстви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3. Коррупционное правонарушение</w:t>
      </w:r>
      <w:r>
        <w:rPr>
          <w:rFonts w:cs="Times New Roman" w:ascii="Times New Roman" w:hAnsi="Times New Roman"/>
          <w:sz w:val="24"/>
          <w:szCs w:val="24"/>
        </w:rPr>
        <w:t xml:space="preserve"> – как отдельное проявление коррупции, влекущее за собой дисциплинарную, административную, уголовную или иную ответственность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4. Субъекты антикоррупционной политики</w:t>
      </w:r>
      <w:r>
        <w:rPr>
          <w:rFonts w:cs="Times New Roman" w:ascii="Times New Roman" w:hAnsi="Times New Roman"/>
          <w:sz w:val="24"/>
          <w:szCs w:val="24"/>
        </w:rPr>
        <w:t xml:space="preserve"> – органы государственной власти и местного самоуправления, учреждения, организации и лица, уполномоченные на формирование и реализацию мер антикоррупционной политики, граждане. В Организации участниками антикоррупционной политики являютс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ники Организаци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ающиес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ие и юридические лица, заинтересованные в качественном оказании образовательных услуг обучающимс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5. Субъекты коррупционных правонарушений</w:t>
      </w:r>
      <w:r>
        <w:rPr>
          <w:rFonts w:cs="Times New Roman" w:ascii="Times New Roman" w:hAnsi="Times New Roman"/>
          <w:sz w:val="24"/>
          <w:szCs w:val="24"/>
        </w:rPr>
        <w:t xml:space="preserve"> – физические лица, использующие свой статус вопреки законным интересам общества и государства для незаконного получения выгод, в также лица, незаконно предоставляющие такие выгод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1.3.6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редупреждение коррупции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 деятельность субъектов антикоррупционной политики, направленная на изучение, выявление, ограничение либо устранение явлений и условий, порождающих коррупционные правонарушения, или способствующих их распростран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1.4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Рабочая группа в своей деятельности руководствуется Конституцией Российской Федерации, действующим законодательством РФ и г. Москвы, в том числе Законом РФ от 25.12.2030 № 273-ФЗ «О противодействии коррупции» (с изменениями и дополнениями), Законом РФ «Об образовании», нормативными актами Министерства образования и науки Российской Федерации и другими нормативными правовыми актами, а также настоящим Полож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1.5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астоящее положение вступает в силу с момента его утверждения руководителем Организации – председателем Рабочей группы по противодействию корруп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2.  Задачи Рабочей групп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новными задачами Рабочей групп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2.1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Участие в разработке и реализации приоритетных направлений осуществления Организацией антикоррупционной поли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2.2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Координация деятельности Организации по устранению причин коррупции и условий им способствующих, выявлению и пресечению фактов коррупции и различных её прояв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2.3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Внесение предложений, направленных на реализацию мероприятий по устранению причин и условий, способствующих коррупции в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2.4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ыработка рекомендаций для практического использования по предотвращению и профилактике коррупционных правонарушений в деятельности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2.5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казание консультативной помощи субъектам антикоррупционной политики по вопросам, связанным с применением на практике общих принципов служебного поведения работником Организации, а также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2.6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заимодействие с правоохранительными органами по реализации мер, направленных на предупреждение (профилактики) коррупции и на выявление субъектов коррупционных правонаруше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3. Полномочия Рабочей групп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3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.1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абочая группа для выполнения возложенных на неё задач осуществляет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.1.1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абочая группа координирует деятельность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изац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о реализации мер противодействия коррупции, анализирует работу по противодействию коррупции в сфере деятельнос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изац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 целях выявления причин и условий, способствующих возникновению и распространению коррупции, созданию административных барьеров, в том числе на основании обращений граждан, информации, распространённой средствами массовой информации, протестов представлений, предписаний органов в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.1.2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Рабочая группа вносит предложения на рассмотрение руководство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изац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о совершенствованию деятельности в сфере противодействия коррупции, а также участвует в подготовке проектов локальных нормативных актов по вопросам, относящимся к ее компет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.1.3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Участвует в разработке форм и методов осуществления антикоррупционной деятельности в целях устранения причин и условий, способствующих возникновению и распространению коррупции, контролирует их реализ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.1.4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Содействует работе по проведению анализа и экспертизы, издаваемых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рганизацией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окументов нормативного характера на предмет их коррупцио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.1.5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Рассматривает предложения о совершенствовании методической и организационной работы противодействия коррупции в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изац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.1.6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Содействует внесению дополнений в нормативные правовые акты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изац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 учетом изменений действующего законодательства, а также реально складывающейся социально - политической и экономической обстановки в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. Москв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 в 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.1.7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Вносит предложения по финансовому и ресурсному обеспечению мероприятий по борьбе с коррупцией в сфере деятельнос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изации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.1.8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ассматривает результатов антикоррупционной экспертизы проектов и нормативных правовых актов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изац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Содействие организации общественного контроля за исполнением нормативных правовых актов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изац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 сфере противодействия корруп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.2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абочая группа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.2.1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Запрашивать и получать в установленном порядке необходимые материалы и информацию по вопросам свое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.2.2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Заслушивать на своих заседаниях субъекты антикоррупционной политики, находящихся в сфере деятельнос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изац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.2.3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правлять в установленном порядке своих представителей для участия в совещаниях, конференциях, коллегиях, семинарах по вопросам противодействия коррупции на территории Москва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.2.4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 зависимости от рассматриваемых вопросов, Рабочая группа к участию в заседаниях может привлекать иных лиц, по согласованию с председателем Рабочей группы, в том числе и специалистов иных организаций для осуществления информационно-аналитических и экспертных работ, представителей общественных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.2.5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авать предложения и рекомендации структурным подразделения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изац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о вопросам противодействия корруп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.2.6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рганизовывать в установленном порядке координационные совещания и рабочие встречи по вопросам противодействия коррупции в сфере деятельнос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изац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.3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В компетенцию Рабочей группы не входит координация деятельности правоохранительных органов по борьбе с преступностью, участие в осуществлении прокурорского надзора, оперативно-розыскной и следственной работы правоохранительных орга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.4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олномочия Рабочей группы, порядок ее формирования и деятельности определяются настоящим Положением в соответствии с Конституцией и законами Российской Федерации, указами Президента Российской Федерации, постановлениями Правительства Российской Федерации и г. Москвы приказами Министерств образования и науки РФ 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осква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и другими локальными нормативными актами Орг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изац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4. Порядок формирования и деятельность Рабочей групп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4.1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став членов Рабочей группы рассматривается и утверждается руководителе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4.2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исутствие на заседаниях Рабочей группы ее членов обязательно, они участвуют в заседаниях без права замены. В случае отсутствия возможности членов Комиссии присутствовать на заседании, они вправе изложить свое мнение по рассматриваемым вопросам в письменном виде. При временном отсутствии члена Рабочей группы в связи с отпуском, командировкой, болезнью и т.п. в заседании участвует лицо, исполняющее обязанности по должности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4.3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Заседание Рабочей группы правомочно, если на нем присутствует не менее половины от общего числа её членов. В случае несогласия с принятым решением, член Рабочей группы вправе в письменном виде изложить особое мнение, которое подлежит приобщению к протоко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4.4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Член Рабочей группы добровольно принимает на себя обязательства о неразглашении сведений, затрагивающих честь и достоинство граждан и другой конфиденциальной информации, которая рассматривается (рассматривалась) Рабочей группой. Информация, полученная Рабочей группой, может быть использована только в порядке, предусмотренном федеральным законодательством об информации, информатизации и защите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4.6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Член рабочей группы впр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вносить на рассмотрение рабочей группой своё аргументированное мнение по обсуждаемым вопросам, различные предложения (в том числе о заслушивании на заседании Рабочей группы отчёта или информации должностных лиц), участвовать в их обсуждении и принятии по ним решений, реализации контроля их исполн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вносит на рассмотрение рабочей группы внеплановые вопросы, если они требуют оперативного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4.7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Заместитель председателя Рабочей группы, в случаях отсутствия председателя Рабочей группы, по его поручению, проводит заседания Рабочей группы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4.8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екретарь Рабочей групп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рганизует подготовку материалов к заседанию Рабочей группы, а также проектов его реш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информирует членов Рабочей группы о месте, времени проведения и повестке дня очередного заседания Рабочей группы, обеспечивает необходимыми справочно-информационными материалами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4.9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ешения Рабочей группы носят рекомендательный характер, принимаются на заседании Рабочей группы открытым голосованием простым большинством голосов присутствующих членов Рабочей группы, оформляются протоколами, которые подписывает председатель Рабочей группы, а при необходимости, реализуются путем принятия соответствующих приказов и распоряжений руководител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рганизации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если иное не предусмотрено действующим законодательством. Члены Рабочей группы обладают равными правами при принятии решений, но в случае равенства голосов решающим является голос председателя рабочей группы или заместителя его заменяющ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4.10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Организационно-техническое обеспечение деятельности рабочей группы осуществляет специалисты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изации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 чём ведении находятся полномочия по организационно-техническому обеспеч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5. Председатель Рабочей групп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5.1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Определяет место, время проведения и повестку дня заседания Рабочей группы, в том числе с участием руководителей и представителей структурных подразделений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изац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в случае необходимости привлекает к работе соответствующих специал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5.2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На основе предложений членов Рабочей группы и руководителей структурных подразделений формирует план работы Рабочей группы на текущий год и повестку дня его очередного засе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5.3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Информирует о результатах реализации мер противодействия коррупции в сфере деятельнос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изац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едставляет Рабочую группу в отношениях с гражданами и организациями по вопросам, относящимся к ее компет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5.4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Дает соответствующие поручения своему заместителю, секретарю и членам Рабочей группы, осуществляет контроль над их выпол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5.5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одписывает протокол заседания Рабочей груп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Внесение измен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6.1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несение изменений и дополнений в настоящее положение осуществляется по мере необходи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-49530</wp:posOffset>
                </wp:positionV>
                <wp:extent cx="648017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bookmarkStart w:id="8" w:name="_Hlk145084213"/>
                            <w:bookmarkStart w:id="9" w:name="_Hlk132208997"/>
                            <w:bookmarkStart w:id="10" w:name="_Hlk113276014"/>
                            <w:bookmarkStart w:id="11" w:name="_Hlk113277920"/>
                            <w:bookmarkStart w:id="12" w:name="_Hlk131113034"/>
                            <w:bookmarkStart w:id="13" w:name="_Hlk131112888"/>
                            <w:bookmarkStart w:id="14" w:name="_Hlk118306212"/>
                            <w:bookmarkStart w:id="15" w:name="_Hlk113276806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АВТОНОМНАЯ НЕКОММЕРЧЕСКАЯ ОРГАНИЗАЦИЯ СОЦИАЛЬНО-ПРОСВЕТИТЕЛЬСКИЙ ПРОЕКТ «АЗБУКА СЕМЬ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_____________________________________________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5563, Г.МОСКВА, УЛ. ШИПИЛОВСКАЯ, Д. 25, К. 1, КВ. 66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Тел. 79153996304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color w:val="0563C1"/>
                                  <w:sz w:val="24"/>
                                  <w:szCs w:val="24"/>
                                  <w:u w:val="single"/>
                                  <w:lang w:val="en-US"/>
                                </w:rPr>
                                <w:t>OFFICE@AZBUKASEMI.RU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12" w:space="2" w:color="000000"/>
                              </w:pBdr>
                              <w:tabs>
                                <w:tab w:val="clear" w:pos="708"/>
                                <w:tab w:val="right" w:pos="9240" w:leader="none"/>
                              </w:tabs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"/>
                                <w:szCs w:val="18"/>
                              </w:rPr>
                            </w:pPr>
                            <w:bookmarkStart w:id="16" w:name="_Hlk145084213"/>
                            <w:bookmarkStart w:id="17" w:name="_Hlk132208997"/>
                            <w:bookmarkStart w:id="18" w:name="_Hlk113276014"/>
                            <w:bookmarkStart w:id="19" w:name="_Hlk113277920"/>
                            <w:bookmarkEnd w:id="17"/>
                            <w:bookmarkEnd w:id="18"/>
                            <w:bookmarkEnd w:id="19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  <w:t>ОГРН 1207700354696, ИНН  9724023009</w:t>
                            </w:r>
                            <w:bookmarkEnd w:id="16"/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12" w:space="2" w:color="000000"/>
                              </w:pBdr>
                              <w:tabs>
                                <w:tab w:val="clear" w:pos="708"/>
                                <w:tab w:val="right" w:pos="9240" w:leader="none"/>
                              </w:tabs>
                              <w:spacing w:lineRule="auto" w:line="240" w:before="0" w:after="0"/>
                              <w:outlineLvl w:val="1"/>
                              <w:rPr>
                                <w:rFonts w:ascii="Times New Roman" w:hAnsi="Times New Roman" w:cs="Times New Roman"/>
                                <w:sz w:val="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18"/>
                              </w:rPr>
                            </w:r>
                            <w:bookmarkStart w:id="20" w:name="_Hlk131113034"/>
                            <w:bookmarkStart w:id="21" w:name="_Hlk131112888"/>
                            <w:bookmarkStart w:id="22" w:name="_Hlk131113034"/>
                            <w:bookmarkStart w:id="23" w:name="_Hlk131112888"/>
                            <w:bookmarkEnd w:id="22"/>
                            <w:bookmarkEnd w:id="23"/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12" w:space="2" w:color="000000"/>
                              </w:pBdr>
                              <w:tabs>
                                <w:tab w:val="clear" w:pos="708"/>
                                <w:tab w:val="right" w:pos="9240" w:leader="none"/>
                              </w:tabs>
                              <w:spacing w:lineRule="auto" w:line="240" w:before="0" w:after="0"/>
                              <w:outlineLvl w:val="1"/>
                              <w:rPr>
                                <w:rFonts w:ascii="Times New Roman" w:hAnsi="Times New Roman" w:cs="Times New Roman"/>
                                <w:sz w:val="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18"/>
                              </w:rPr>
                            </w:r>
                          </w:p>
                          <w:tbl>
                            <w:tblPr>
                              <w:tblW w:w="93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6861"/>
                              <w:gridCol w:w="2474"/>
                            </w:tblGrid>
                            <w:tr>
                              <w:trPr/>
                              <w:tc>
                                <w:tcPr>
                                  <w:tcW w:w="6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5.12.2023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.65pt;mso-wrap-distance-left:0pt;mso-wrap-distance-right:9pt;mso-wrap-distance-top:0pt;mso-wrap-distance-bottom:0pt;margin-top:-3.9pt;mso-position-vertical-relative:text;margin-left:-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bookmarkStart w:id="24" w:name="_Hlk145084213"/>
                      <w:bookmarkStart w:id="25" w:name="_Hlk132208997"/>
                      <w:bookmarkStart w:id="26" w:name="_Hlk113276014"/>
                      <w:bookmarkStart w:id="27" w:name="_Hlk113277920"/>
                      <w:bookmarkStart w:id="28" w:name="_Hlk131113034"/>
                      <w:bookmarkStart w:id="29" w:name="_Hlk131112888"/>
                      <w:bookmarkStart w:id="30" w:name="_Hlk118306212"/>
                      <w:bookmarkStart w:id="31" w:name="_Hlk113276806"/>
                      <w:bookmarkEnd w:id="25"/>
                      <w:bookmarkEnd w:id="26"/>
                      <w:bookmarkEnd w:id="27"/>
                      <w:bookmarkEnd w:id="28"/>
                      <w:bookmarkEnd w:id="29"/>
                      <w:bookmarkEnd w:id="30"/>
                      <w:bookmarkEnd w:id="31"/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АВТОНОМНАЯ НЕКОММЕРЧЕСКАЯ ОРГАНИЗАЦИЯ СОЦИАЛЬНО-ПРОСВЕТИТЕЛЬСКИЙ ПРОЕКТ «АЗБУКА СЕМЬИ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____________________________________________________________________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15563, Г.МОСКВА, УЛ. ШИПИЛОВСКАЯ, Д. 25, К. 1, КВ. 66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Тел. 79153996304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: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color w:val="0563C1"/>
                            <w:sz w:val="24"/>
                            <w:szCs w:val="24"/>
                            <w:u w:val="single"/>
                            <w:lang w:val="en-US"/>
                          </w:rPr>
                          <w:t>OFFICE@AZBUKASEMI.RU</w:t>
                        </w:r>
                      </w:hyperlink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pBdr>
                          <w:bottom w:val="single" w:sz="12" w:space="2" w:color="000000"/>
                        </w:pBdr>
                        <w:tabs>
                          <w:tab w:val="clear" w:pos="708"/>
                          <w:tab w:val="right" w:pos="9240" w:leader="none"/>
                        </w:tabs>
                        <w:spacing w:lineRule="auto" w:line="240" w:before="0" w:after="0"/>
                        <w:jc w:val="center"/>
                        <w:outlineLvl w:val="1"/>
                        <w:rPr>
                          <w:rFonts w:ascii="Times New Roman" w:hAnsi="Times New Roman" w:cs="Times New Roman"/>
                          <w:sz w:val="2"/>
                          <w:szCs w:val="18"/>
                        </w:rPr>
                      </w:pPr>
                      <w:bookmarkStart w:id="32" w:name="_Hlk145084213"/>
                      <w:bookmarkStart w:id="33" w:name="_Hlk132208997"/>
                      <w:bookmarkStart w:id="34" w:name="_Hlk113276014"/>
                      <w:bookmarkStart w:id="35" w:name="_Hlk113277920"/>
                      <w:bookmarkEnd w:id="33"/>
                      <w:bookmarkEnd w:id="34"/>
                      <w:bookmarkEnd w:id="35"/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shd w:fill="FFFFFF" w:val="clear"/>
                        </w:rPr>
                        <w:t>ОГРН 1207700354696, ИНН  9724023009</w:t>
                      </w:r>
                      <w:bookmarkEnd w:id="32"/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pBdr>
                          <w:bottom w:val="single" w:sz="12" w:space="2" w:color="000000"/>
                        </w:pBdr>
                        <w:tabs>
                          <w:tab w:val="clear" w:pos="708"/>
                          <w:tab w:val="right" w:pos="9240" w:leader="none"/>
                        </w:tabs>
                        <w:spacing w:lineRule="auto" w:line="240" w:before="0" w:after="0"/>
                        <w:outlineLvl w:val="1"/>
                        <w:rPr>
                          <w:rFonts w:ascii="Times New Roman" w:hAnsi="Times New Roman" w:cs="Times New Roman"/>
                          <w:sz w:val="2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18"/>
                        </w:rPr>
                      </w:r>
                      <w:bookmarkStart w:id="36" w:name="_Hlk131113034"/>
                      <w:bookmarkStart w:id="37" w:name="_Hlk131112888"/>
                      <w:bookmarkStart w:id="38" w:name="_Hlk131113034"/>
                      <w:bookmarkStart w:id="39" w:name="_Hlk131112888"/>
                      <w:bookmarkEnd w:id="38"/>
                      <w:bookmarkEnd w:id="39"/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pBdr>
                          <w:bottom w:val="single" w:sz="12" w:space="2" w:color="000000"/>
                        </w:pBdr>
                        <w:tabs>
                          <w:tab w:val="clear" w:pos="708"/>
                          <w:tab w:val="right" w:pos="9240" w:leader="none"/>
                        </w:tabs>
                        <w:spacing w:lineRule="auto" w:line="240" w:before="0" w:after="0"/>
                        <w:outlineLvl w:val="1"/>
                        <w:rPr>
                          <w:rFonts w:ascii="Times New Roman" w:hAnsi="Times New Roman" w:cs="Times New Roman"/>
                          <w:sz w:val="2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18"/>
                        </w:rPr>
                      </w:r>
                    </w:p>
                    <w:tbl>
                      <w:tblPr>
                        <w:tblW w:w="9335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6861"/>
                        <w:gridCol w:w="2474"/>
                      </w:tblGrid>
                      <w:tr>
                        <w:trPr/>
                        <w:tc>
                          <w:tcPr>
                            <w:tcW w:w="68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05.12.2023</w:t>
                            </w:r>
                          </w:p>
                        </w:tc>
                        <w:tc>
                          <w:tcPr>
                            <w:tcW w:w="247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725</wp:posOffset>
                </wp:positionV>
                <wp:extent cx="2540000" cy="1100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>
                                <w:trHeight w:val="1733" w:hRule="atLeast"/>
                              </w:trPr>
                              <w:tc>
                                <w:tcPr>
                                  <w:tcW w:w="4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86.65pt;mso-wrap-distance-left:9pt;mso-wrap-distance-right:0pt;mso-wrap-distance-top:0pt;mso-wrap-distance-bottom:0pt;margin-top:6.75pt;mso-position-vertical-relative:text;margin-left:31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</w:tblGrid>
                      <w:tr>
                        <w:trPr>
                          <w:trHeight w:val="1733" w:hRule="atLeast"/>
                        </w:trPr>
                        <w:tc>
                          <w:tcPr>
                            <w:tcW w:w="40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Об утверждении Положения о рабочей группе по противодействию и предотвращению корруп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"О противодействии коррупции" от 25.12.2030 N 273-ФЗ на основании решения управляющего совета АНО «АЗБУКА СЕМЬ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оложение о рабочей группе по противодействию и предотвращению коррупции (приложение к приказу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Директору опубликовать Положение о рабочей группе по противодействию и предотвращению коррупции, указанное в пункте 1 настоящего приказа, на сайте в подразделе «Документы» раздела «Сведения об образовательной организаци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Директору ознакомить педагогических работников с Положением о рабочей группе по противодействию и предотвращению коррупции, указанным в пункте 1 настоящего прик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исполнения настоящего приказа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47625</wp:posOffset>
                </wp:positionH>
                <wp:positionV relativeFrom="paragraph">
                  <wp:posOffset>-49530</wp:posOffset>
                </wp:positionV>
                <wp:extent cx="6135370" cy="2997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318"/>
                              <w:gridCol w:w="2960"/>
                              <w:gridCol w:w="3384"/>
                            </w:tblGrid>
                            <w:tr>
                              <w:trPr/>
                              <w:tc>
                                <w:tcPr>
                                  <w:tcW w:w="3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Салтеев Д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23.6pt;mso-wrap-distance-left:0pt;mso-wrap-distance-right:9pt;mso-wrap-distance-top:0pt;mso-wrap-distance-bottom:0pt;margin-top:-3.9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662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318"/>
                        <w:gridCol w:w="2960"/>
                        <w:gridCol w:w="3384"/>
                      </w:tblGrid>
                      <w:tr>
                        <w:trPr/>
                        <w:tc>
                          <w:tcPr>
                            <w:tcW w:w="33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2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Салтеев Д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риказом ознакомлены:                                                          Дата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47625</wp:posOffset>
                </wp:positionH>
                <wp:positionV relativeFrom="paragraph">
                  <wp:posOffset>-49530</wp:posOffset>
                </wp:positionV>
                <wp:extent cx="5943600" cy="2997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755"/>
                              <w:gridCol w:w="2232"/>
                              <w:gridCol w:w="3373"/>
                            </w:tblGrid>
                            <w:tr>
                              <w:trPr/>
                              <w:tc>
                                <w:tcPr>
                                  <w:tcW w:w="3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3.6pt;mso-wrap-distance-left:0pt;mso-wrap-distance-right:9pt;mso-wrap-distance-top:0pt;mso-wrap-distance-bottom:0pt;margin-top:-3.9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755"/>
                        <w:gridCol w:w="2232"/>
                        <w:gridCol w:w="3373"/>
                      </w:tblGrid>
                      <w:tr>
                        <w:trPr/>
                        <w:tc>
                          <w:tcPr>
                            <w:tcW w:w="37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322" w:before="0" w:after="0"/>
      <w:outlineLvl w:val="0"/>
    </w:pPr>
    <w:rPr>
      <w:rFonts w:ascii="Times New Roman" w:hAnsi="Times New Roman" w:cs="Times New Roman"/>
      <w:sz w:val="27"/>
      <w:szCs w:val="27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titute.beauty@mail.ru" TargetMode="External"/><Relationship Id="rId3" Type="http://schemas.openxmlformats.org/officeDocument/2006/relationships/hyperlink" Target="mailto:institute.beauty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40:00Z</dcterms:created>
  <dc:creator>брукк01</dc:creator>
  <dc:description/>
  <cp:keywords/>
  <dc:language>en-US</dc:language>
  <cp:lastModifiedBy>Денис Салтеев</cp:lastModifiedBy>
  <dcterms:modified xsi:type="dcterms:W3CDTF">2024-01-17T09:40:00Z</dcterms:modified>
  <cp:revision>2</cp:revision>
  <dc:subject/>
  <dc:title/>
</cp:coreProperties>
</file>