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36" w:after="136"/>
        <w:ind w:right="13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13275930"/>
      <w:bookmarkStart w:id="1" w:name="_Hlk132208961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УТВЕРЖДА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2" w:name="_Hlk113272274"/>
      <w:bookmarkEnd w:id="2"/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3" w:name="_Hlk113272274"/>
      <w:bookmarkEnd w:id="3"/>
      <w:r>
        <w:rPr>
          <w:rFonts w:cs="Times New Roman" w:ascii="Times New Roman" w:hAnsi="Times New Roman"/>
          <w:sz w:val="28"/>
          <w:szCs w:val="28"/>
        </w:rPr>
        <w:t>АНО «АЗБУКА СЕМЬИ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 Салтеев Д.А.                                                                                                                                     «05» декабря 2023г.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bookmarkStart w:id="4" w:name="_Hlk113275930"/>
      <w:bookmarkStart w:id="5" w:name="_Hlk132208961"/>
      <w:bookmarkStart w:id="6" w:name="_Hlk113275930"/>
      <w:bookmarkStart w:id="7" w:name="_Hlk132208961"/>
      <w:bookmarkEnd w:id="6"/>
      <w:bookmarkEnd w:id="7"/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ОЖЕНИЕ О ПЕДАГОГИЧЕСКОМ СОВЕТЕ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положения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1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стоящее Положение о Педагогическом совете (далее – Положение) устанавливает порядок формирования и функционирования Педагогического совета </w:t>
      </w:r>
      <w:r>
        <w:rPr>
          <w:rFonts w:cs="Times New Roman" w:ascii="Times New Roman" w:hAnsi="Times New Roman"/>
          <w:sz w:val="24"/>
          <w:szCs w:val="24"/>
        </w:rPr>
        <w:t>обучающего центра АНО «АЗБУКА СЕМЬИ» (далее – Организация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Педагогический совет является постоянно действующим коллегиальным органом управления Организацией, определяющим перспективы ее развития и координирующим основные вопросы организации образовательного процесс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В состав Педагогического совета входят: руководитель Организации (как правило, председатель Педсовета), его заместители, педагогические работники, а также иные работники Организации, чья деятельность связана с содержанием и организацией образовательного процесса. Состав Педагогического совета утверждается приказом руководителя Организации и не может быть менее трех человек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>Педагогический совет действует на основании Федерального закона от 29.12.2012г. № 273-ФЗ «Об образовании в Российской Федерации», других нормативных правовых актов об образовании, настоящего Положения, локальных актов Организации, регламентирующих организацию образовательного процесс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</w:rPr>
        <w:t>Положение о Педагогическом совете утверждается приказом руководителя Организац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Цель, задачи и функции Педагогического совет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Целью Педагогического совета является рассмотрение важных и сложных педагогических, методических и иных вопросов организации образовательного процесса, изучение и распространение передового педагогического опыта в Организац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Главными задачами Педагогического совета являются: реализация государственной политики по вопросам образования; ориентация деятельности педагогического коллектива Организации на совершенствование образовательного процесса; внедрение в практическую деятельность Организации достижений педагогической науки и передового педагогического опыта, современных образовательных технологий, обеспечение качественной реализации образовательных услуг и координация их осуществл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Педагогический совет осуществляет следующие функци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способствует реализации принципа сочетания единоначалия и коллегиальности при управлении Организаци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разрабатывает стратегические вопросы, обсуждает и утверждает программы, проекты и планы развития Организации, совершенствования учебного процесс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участвует в выборе и обсуждении образовательных программ, практических решений их реализ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рассматривает предложения об использовании в Организации форм, методов обучения, технических и иных средств обучения, согласовывает решения по указанным вопроса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организует методическую работу, в том числе участвует в организации и проведении методических мероприят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осуществляет анализ качества подготовки обучающихся, соответствия применяемых форм, средств, методов обучения, обсуждает планы развития и укрепления учебной и материально-технической базы Организ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анализирует деятельность участников образовательного процесса и Структурных подразделений Организации в области реализации образовательных программ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изучает, обобщает результаты деятельности педагогического коллектива в целом и по определенному направлению; заслушивает информацию и отчеты педагогических работников Организации по вопросам осуществления образовательного процесса, соблюдения санитарно-гигиенического требований, требований об охране здоровья и жизни обучающихся, и другим вопросам, касающимся образовательной деятельности Организ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рассматривает вопросы повышения квалификации педагогических работников Организ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принимает решения по основным принципиальным вопросам деятельности Организации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участвует в разработке локальных актов, регламентирующих организацию и осуществление образовательной деятельности в Организации.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Права и ответственность Педагогического совет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1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едагогический совет имеет право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принимать решения по спорным вопросам, входящим в его компетенцию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вносить предложения, направленные на совершенствование обучения и укрепление материально-технической базы Организации в соответствии с планами ее развит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принимать, утверждать, вносить изменения в положения, локальные акты Организ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заслушивать отчёты, запрашивать у преподавателей и работников других структурных подразделений Организации необходимую информацию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приглашать специалистов различного профиля, консультантов для выработки рекомендаций с последующим рассмотрением их на Педагогическом совете;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вносить предложения о поощрении членов педагогического коллектив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2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едагогический совет несет ответственность з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выполнение планов работы Организаци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соответствие принятых решений законодательству Российской Федерации об образован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выбор учебных планов, образовательных програм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принятие конкретных решений по каждому рассматриваемому вопросу с указанием ответственных лиц и сроков исполнения решений.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Организация деятельности Педагогического совет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1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едагогический совет проводится один раз в квартал, но не реже одного раза в полугодие. В случае необходимости могут проводиться внеочередные заседания Педагогического совета. Заседания Педагогического совета являются открытыми: на них могут присутствовать представители Учредителя. В необходимых случаях на заседания Педагогического совета могут приглашаться представители общественных организаций, учреждений, взаимодействующих с Организацией по вопросам образования и др. Необходимость их приглашения, определяется председателем Педагогического совета. Лица, приглашенные на заседание Педагогического совета, пользуются правом совещательного голос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2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едагогический совет работает по плану, являющемуся составной частью плана работы Организации. План работы Педагогического совета составляется на год, рассматривается на первом заседании Совета и утверждается руководителем Организации. При необходимости в план вносятся дополнения, изменения, уточн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3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Работой Педагогического совета руководит Председатель Педагогического совета - руководитель Организации. В отсутствие Председателя Педагогического совета его должность замещает заместитель руководителя Организации по учебной работе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4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едагогический совет на год избирает из своего состава секретаря. Секретарь Педсовета работает на общественных началах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5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ремя, место и повестка дня заседания Педагогического совета сообщаются не позднее, чем за две недели до его проведения с целью подготовки его членов к обсуждению темы и обнародуется секретарем Педагогического совет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6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о вопросам, обсуждаемым на заседании Педагогического совета, выносятся решения, при необходимости с указанием сроков и исполнителей, а также лиц, осуществляющих контроль за их выполнение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7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Решения принимаются открытым голосованием простым большинством голосов. Решения считаются правомочными, если на заседании Педагогического совета присутствовало не менее двух третей состава, и считаются принятыми, если за решение проголосовало более половины присутствовавших на заседании. При - равном количестве голосов решающим является голос председателя Педагогического сове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8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Решения Педагогического совета носят рекомендательный характер. Решения Педагогического совета, утвержденные приказом руководителя Организации, являются обязательными для исполнения для всех членов педагогического коллектива Организаци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9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рганизацию и контроль работы по выполнению решений Педагогического совета осуществляет Председатель Совета, а также ответственные лица, указанные в решении. Информация о результатах выполнения решений заслушивается на очередном заседании Сове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10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Руководитель Организации в случае несогласия с решением Педагогического совета приостанавливает выполнение решения, извещает об этом совет, который в трехдневный срок при участии заинтересованных сторон обязан рассмотреть данное заявление, ознакомиться с мотивированным мнением большинства членов Педагогического совета и вынести окончательное решение по спорному вопросу. </w:t>
      </w:r>
    </w:p>
    <w:p>
      <w:pPr>
        <w:pStyle w:val="Normal"/>
        <w:spacing w:lineRule="auto" w:line="240" w:before="280" w:after="28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Документация Педагогического совет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1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Заседания и решения Педагогического совета протоколируются. Протоколы подписываются председателем Педагогического совета и секретарем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2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умерация протоколов ведется от начала календарного го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3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ротоколы Педагогического совета входят в номенклатуру дел и хранятся в Организации постоянно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е положение вступает в силу с даты принятия и утверждения руководителем образовательной организаци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48017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</w:pPr>
                            <w:bookmarkStart w:id="8" w:name="_Hlk132208997"/>
                            <w:bookmarkStart w:id="9" w:name="_Hlk113276014"/>
                            <w:bookmarkStart w:id="10" w:name="_Hlk113277920"/>
                            <w:bookmarkStart w:id="11" w:name="_Hlk131113034"/>
                            <w:bookmarkStart w:id="12" w:name="_Hlk131112888"/>
                            <w:bookmarkStart w:id="13" w:name="_Hlk131113198"/>
                            <w:bookmarkStart w:id="14" w:name="_Hlk113276806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eastAsia="ru-RU"/>
                              </w:rPr>
                              <w:t>АВТОНОМНАЯ НЕКОММЕРЧЕСКАЯ ОРГАНИЗАЦИЯ СОЦИАЛЬНО-ПРОСВЕТИТЕЛЬСКИЙ ПРОЕКТ «АЗБУКА СЕМЬ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________________________________________________________________________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115563, Г.МОСКВА, УЛ. ШИПИЛОВСКАЯ, Д. 25, К. 1, КВ. 6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Тел. 7915399630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  <w:t xml:space="preserve"> 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b/>
                                  <w:color w:val="0563C1"/>
                                  <w:sz w:val="24"/>
                                  <w:szCs w:val="24"/>
                                  <w:u w:val="single"/>
                                  <w:lang w:val="en-US" w:eastAsia="ru-RU"/>
                                </w:rPr>
                                <w:t>OFFICE@AZBUKASEMI.RU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u w:val="single"/>
                                <w:lang w:val="en-US" w:eastAsia="ru-RU"/>
                              </w:rPr>
                            </w:pPr>
                            <w:bookmarkStart w:id="15" w:name="_Hlk132208997"/>
                            <w:bookmarkStart w:id="16" w:name="_Hlk113276014"/>
                            <w:bookmarkStart w:id="17" w:name="_Hlk113277920"/>
                            <w:bookmarkEnd w:id="15"/>
                            <w:bookmarkEnd w:id="16"/>
                            <w:bookmarkEnd w:id="17"/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ОГРН 1207700354696, ИНН  97240230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u w:val="single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2" w:color="000000"/>
                              </w:pBdr>
                              <w:tabs>
                                <w:tab w:val="clear" w:pos="708"/>
                                <w:tab w:val="right" w:pos="9240" w:leader="none"/>
                              </w:tabs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"/>
                                <w:szCs w:val="18"/>
                                <w:u w:val="single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"/>
                                <w:szCs w:val="18"/>
                                <w:u w:val="single"/>
                                <w:lang w:val="en-US" w:eastAsia="ru-RU"/>
                              </w:rPr>
                            </w:r>
                            <w:bookmarkStart w:id="18" w:name="_Hlk131113034"/>
                            <w:bookmarkStart w:id="19" w:name="_Hlk131112888"/>
                            <w:bookmarkStart w:id="20" w:name="_Hlk131113034"/>
                            <w:bookmarkStart w:id="21" w:name="_Hlk131112888"/>
                            <w:bookmarkEnd w:id="20"/>
                            <w:bookmarkEnd w:id="21"/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2" w:color="000000"/>
                              </w:pBdr>
                              <w:tabs>
                                <w:tab w:val="clear" w:pos="708"/>
                                <w:tab w:val="right" w:pos="9240" w:leader="none"/>
                              </w:tabs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"/>
                                <w:szCs w:val="1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"/>
                                <w:szCs w:val="18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2" w:color="000000"/>
                              </w:pBdr>
                              <w:tabs>
                                <w:tab w:val="clear" w:pos="708"/>
                                <w:tab w:val="right" w:pos="9240" w:leader="none"/>
                              </w:tabs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"/>
                                <w:szCs w:val="18"/>
                                <w:lang w:eastAsia="ru-RU"/>
                              </w:rPr>
                            </w:r>
                            <w:bookmarkStart w:id="22" w:name="_Hlk131113198"/>
                            <w:bookmarkStart w:id="23" w:name="_Hlk131113198"/>
                            <w:bookmarkEnd w:id="23"/>
                          </w:p>
                          <w:tbl>
                            <w:tblPr>
                              <w:tblW w:w="9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861"/>
                              <w:gridCol w:w="2474"/>
                            </w:tblGrid>
                            <w:tr>
                              <w:trPr/>
                              <w:tc>
                                <w:tcPr>
                                  <w:tcW w:w="6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05.12.2023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.65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  <w:lang w:eastAsia="ru-RU"/>
                        </w:rPr>
                      </w:pPr>
                      <w:bookmarkStart w:id="24" w:name="_Hlk132208997"/>
                      <w:bookmarkStart w:id="25" w:name="_Hlk113276014"/>
                      <w:bookmarkStart w:id="26" w:name="_Hlk113277920"/>
                      <w:bookmarkStart w:id="27" w:name="_Hlk131113034"/>
                      <w:bookmarkStart w:id="28" w:name="_Hlk131112888"/>
                      <w:bookmarkStart w:id="29" w:name="_Hlk131113198"/>
                      <w:bookmarkStart w:id="30" w:name="_Hlk113276806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bookmarkEnd w:id="30"/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  <w:lang w:eastAsia="ru-RU"/>
                        </w:rPr>
                        <w:t>АВТОНОМНАЯ НЕКОММЕРЧЕСКАЯ ОРГАНИЗАЦИЯ СОЦИАЛЬНО-ПРОСВЕТИТЕЛЬСКИЙ ПРОЕКТ «АЗБУКА СЕМЬИ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u w:val="single"/>
                          <w:lang w:eastAsia="ru-RU"/>
                        </w:rPr>
                        <w:t>_________________________________________________________________________________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 xml:space="preserve"> 115563, Г.МОСКВА, УЛ. ШИПИЛОВСКАЯ, Д. 25, К. 1, КВ. 66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shd w:fill="FFFFFF" w:val="clear"/>
                          <w:lang w:val="en-US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>Тел. 79153996304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val="en-US" w:eastAsia="ru-RU"/>
                        </w:rPr>
                        <w:t xml:space="preserve"> e-mail: </w:t>
                      </w:r>
                      <w:hyperlink r:id="rId3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b/>
                            <w:color w:val="0563C1"/>
                            <w:sz w:val="24"/>
                            <w:szCs w:val="24"/>
                            <w:u w:val="single"/>
                            <w:lang w:val="en-US" w:eastAsia="ru-RU"/>
                          </w:rPr>
                          <w:t>OFFICE@AZBUKASEMI.RU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val="en-US" w:eastAsia="ru-RU"/>
                        </w:rPr>
                        <w:t xml:space="preserve">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 w:eastAsia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u w:val="single"/>
                          <w:lang w:val="en-US" w:eastAsia="ru-RU"/>
                        </w:rPr>
                      </w:pPr>
                      <w:bookmarkStart w:id="31" w:name="_Hlk132208997"/>
                      <w:bookmarkStart w:id="32" w:name="_Hlk113276014"/>
                      <w:bookmarkStart w:id="33" w:name="_Hlk113277920"/>
                      <w:bookmarkEnd w:id="31"/>
                      <w:bookmarkEnd w:id="32"/>
                      <w:bookmarkEnd w:id="33"/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shd w:fill="FFFFFF" w:val="clear"/>
                          <w:lang w:eastAsia="ru-RU"/>
                        </w:rPr>
                        <w:t>ОГРН 1207700354696, ИНН  972402300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u w:val="single"/>
                          <w:lang w:val="en-US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u w:val="single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pBdr>
                          <w:bottom w:val="single" w:sz="12" w:space="2" w:color="000000"/>
                        </w:pBdr>
                        <w:tabs>
                          <w:tab w:val="clear" w:pos="708"/>
                          <w:tab w:val="right" w:pos="9240" w:leader="none"/>
                        </w:tabs>
                        <w:spacing w:lineRule="auto" w:line="240" w:before="0" w:after="0"/>
                        <w:outlineLvl w:val="1"/>
                        <w:rPr>
                          <w:rFonts w:ascii="Times New Roman" w:hAnsi="Times New Roman" w:eastAsia="Times New Roman" w:cs="Times New Roman"/>
                          <w:sz w:val="2"/>
                          <w:szCs w:val="18"/>
                          <w:u w:val="single"/>
                          <w:lang w:val="en-US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"/>
                          <w:szCs w:val="18"/>
                          <w:u w:val="single"/>
                          <w:lang w:val="en-US" w:eastAsia="ru-RU"/>
                        </w:rPr>
                      </w:r>
                      <w:bookmarkStart w:id="34" w:name="_Hlk131113034"/>
                      <w:bookmarkStart w:id="35" w:name="_Hlk131112888"/>
                      <w:bookmarkStart w:id="36" w:name="_Hlk131113034"/>
                      <w:bookmarkStart w:id="37" w:name="_Hlk131112888"/>
                      <w:bookmarkEnd w:id="36"/>
                      <w:bookmarkEnd w:id="37"/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pBdr>
                          <w:bottom w:val="single" w:sz="12" w:space="2" w:color="000000"/>
                        </w:pBdr>
                        <w:tabs>
                          <w:tab w:val="clear" w:pos="708"/>
                          <w:tab w:val="right" w:pos="9240" w:leader="none"/>
                        </w:tabs>
                        <w:spacing w:lineRule="auto" w:line="240" w:before="0" w:after="0"/>
                        <w:outlineLvl w:val="1"/>
                        <w:rPr>
                          <w:rFonts w:ascii="Times New Roman" w:hAnsi="Times New Roman" w:eastAsia="Times New Roman" w:cs="Times New Roman"/>
                          <w:sz w:val="2"/>
                          <w:szCs w:val="18"/>
                          <w:lang w:val="en-US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"/>
                          <w:szCs w:val="18"/>
                          <w:lang w:val="en-US" w:eastAsia="ru-RU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pBdr>
                          <w:bottom w:val="single" w:sz="12" w:space="2" w:color="000000"/>
                        </w:pBdr>
                        <w:tabs>
                          <w:tab w:val="clear" w:pos="708"/>
                          <w:tab w:val="right" w:pos="9240" w:leader="none"/>
                        </w:tabs>
                        <w:spacing w:lineRule="auto" w:line="240" w:before="0" w:after="0"/>
                        <w:outlineLvl w:val="1"/>
                        <w:rPr>
                          <w:rFonts w:ascii="Times New Roman" w:hAnsi="Times New Roman" w:eastAsia="Times New Roman" w:cs="Times New Roman"/>
                          <w:sz w:val="2"/>
                          <w:szCs w:val="1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"/>
                          <w:szCs w:val="18"/>
                          <w:lang w:eastAsia="ru-RU"/>
                        </w:rPr>
                      </w:r>
                      <w:bookmarkStart w:id="38" w:name="_Hlk131113198"/>
                      <w:bookmarkStart w:id="39" w:name="_Hlk131113198"/>
                      <w:bookmarkEnd w:id="39"/>
                    </w:p>
                    <w:tbl>
                      <w:tblPr>
                        <w:tblW w:w="933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861"/>
                        <w:gridCol w:w="2474"/>
                      </w:tblGrid>
                      <w:tr>
                        <w:trPr/>
                        <w:tc>
                          <w:tcPr>
                            <w:tcW w:w="68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05.12.2023</w:t>
                            </w:r>
                          </w:p>
                        </w:tc>
                        <w:tc>
                          <w:tcPr>
                            <w:tcW w:w="24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2540000" cy="1100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1733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86.65pt;mso-wrap-distance-left:9pt;mso-wrap-distance-right:0pt;mso-wrap-distance-top:0pt;mso-wrap-distance-bottom:0pt;margin-top:6.75pt;mso-position-vertical-relative:text;margin-left:31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1733" w:hRule="atLeast"/>
                        </w:trPr>
                        <w:tc>
                          <w:tcPr>
                            <w:tcW w:w="4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Об утверждении Положения о педагогическом совет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о статьей 26 Федерального закона от 29.12.2012 № 273-ФЗ "Об образовании Российской Федерации" на основании решения управляющего совета </w:t>
      </w:r>
      <w:bookmarkStart w:id="40" w:name="_Hlk114234023"/>
      <w:r>
        <w:rPr>
          <w:rFonts w:cs="Times New Roman" w:ascii="Times New Roman" w:hAnsi="Times New Roman"/>
          <w:color w:val="000000"/>
          <w:sz w:val="28"/>
          <w:szCs w:val="28"/>
        </w:rPr>
        <w:t>АНО «АЗБУКА СЕМЬ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End w:id="4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КАЗЫВА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Положение о педагогическом совете (приложение к приказу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ректо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убликовать Положение педагогическом совете, указанное в пункте 1 настоящего приказа, на сайте в подразделе «Документы» раздела «Сведения об образовательной организации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ректор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ить педагогических работников с Положением педагогическом совете, указанным в пункте 1 настоящего прика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исполнения настоящего приказа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135370" cy="299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318"/>
                              <w:gridCol w:w="2960"/>
                              <w:gridCol w:w="3384"/>
                            </w:tblGrid>
                            <w:tr>
                              <w:trPr/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алтеев Д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23.6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662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318"/>
                        <w:gridCol w:w="2960"/>
                        <w:gridCol w:w="3384"/>
                      </w:tblGrid>
                      <w:tr>
                        <w:trPr/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алтеев Д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риказом ознакомлены:                                                          Дата: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0"/>
      <w:outlineLvl w:val="0"/>
    </w:pPr>
    <w:rPr>
      <w:rFonts w:ascii="Times New Roman" w:hAnsi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titute.beauty@mail.ru" TargetMode="External"/><Relationship Id="rId3" Type="http://schemas.openxmlformats.org/officeDocument/2006/relationships/hyperlink" Target="mailto:institute.beauty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34:00Z</dcterms:created>
  <dc:creator>lenovo</dc:creator>
  <dc:description/>
  <cp:keywords/>
  <dc:language>en-US</dc:language>
  <cp:lastModifiedBy>Денис Салтеев</cp:lastModifiedBy>
  <dcterms:modified xsi:type="dcterms:W3CDTF">2024-01-17T09:34:00Z</dcterms:modified>
  <cp:revision>2</cp:revision>
  <dc:subject/>
  <dc:title/>
</cp:coreProperties>
</file>