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ind w:firstLine="54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ПРОВЕДЕНИЯ САМООБСЛЕД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устанавливает порядок проведения процедуры самообследования обучающего центра АНО «АЗБУКА СЕМЬИ» (далее – Положение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Положение разработано в соответствии с пп.13 п.3 ст.28, пп.3 п.2 ст.29 Федерального закона от 29.12.2012г. № 273-ФЗ «Об образовании в Российской Федерации», Приказом Министерства образования и науки РФ от 14.06.2013г. № 462 «Об утверждении Порядка проведения самообследования образовательной организацией» (редакция от 14.12.2017г.), зарегистрированного в Минюсте РФ 27 июня 2013г. № 2893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Данное Положение вступает в силу с момента издания приказа по обучающему центру АНО «АЗБУКА СЕМЬИ» (далее – ОО) и действует до издания нового соответствующего Положения и приказ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Самообследование проводится 1 раз в год. Отчетным периодом является предшествующий самообследованию календарный год, отчет рассматривается на педагогическом совете ОО, согласуется с учредителем ОО, подписывается руководителем ОО, заверяется печатью и размещается на официальном сайте ОО не позднее 20 апреля текущего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самообследования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Целями проведения самообследования являются обеспечение доступности и открытости информации о деятельности ОО, а также подготовка отчета о результатах самообследования (далее – отчет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Задачи самообследов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Установление степени проявления измеряемых качеств у объектов изучения и оценивания (самооценивания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</w:rPr>
        <w:t>Выявление наличия или отсутствия динамики образовательной системы ОО в целом (или отдельных ее компонентов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3. </w:t>
      </w:r>
      <w:r>
        <w:rPr>
          <w:rFonts w:cs="Times New Roman" w:ascii="Times New Roman" w:hAnsi="Times New Roman"/>
          <w:sz w:val="24"/>
          <w:szCs w:val="24"/>
        </w:rPr>
        <w:t>Создание целостной системы оценочных характеристик педагогических процессов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4. </w:t>
      </w:r>
      <w:r>
        <w:rPr>
          <w:rFonts w:cs="Times New Roman" w:ascii="Times New Roman" w:hAnsi="Times New Roman"/>
          <w:sz w:val="24"/>
          <w:szCs w:val="24"/>
        </w:rPr>
        <w:t>Выявление положительных тенденций в объектах изучения и оценивания (самооценивания) в образовательной системе ОО в целом, резервов ее развити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5. </w:t>
      </w:r>
      <w:r>
        <w:rPr>
          <w:rFonts w:cs="Times New Roman" w:ascii="Times New Roman" w:hAnsi="Times New Roman"/>
          <w:sz w:val="24"/>
          <w:szCs w:val="24"/>
        </w:rPr>
        <w:t>Установление причин возникновения и путей решения, выявленных в ходе изучения и оценивания (самооценивания) пробле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6. </w:t>
      </w:r>
      <w:r>
        <w:rPr>
          <w:rFonts w:cs="Times New Roman" w:ascii="Times New Roman" w:hAnsi="Times New Roman"/>
          <w:sz w:val="24"/>
          <w:szCs w:val="24"/>
        </w:rPr>
        <w:t>Составление (или опровержение) прогнозов изменений, связанных с объектами оценивания (самооценивания) или действиями, относящимися к ни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и самообслед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 соответствии с целями и задачами самообследование выполняет ряд функций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3.1.1. </w:t>
      </w:r>
      <w:r>
        <w:rPr>
          <w:i/>
          <w:sz w:val="24"/>
          <w:szCs w:val="24"/>
        </w:rPr>
        <w:t xml:space="preserve">оценочная функция - </w:t>
      </w:r>
      <w:r>
        <w:rPr>
          <w:sz w:val="24"/>
          <w:szCs w:val="24"/>
        </w:rPr>
        <w:t>осуществление с целью выявления соответствия оцениваемых параметров нормативным и современным параметрам и требованиям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3.1.2. </w:t>
      </w:r>
      <w:r>
        <w:rPr>
          <w:i/>
          <w:sz w:val="24"/>
          <w:szCs w:val="24"/>
        </w:rPr>
        <w:t>диагностическая функция -</w:t>
      </w:r>
      <w:r>
        <w:rPr>
          <w:sz w:val="24"/>
          <w:szCs w:val="24"/>
        </w:rPr>
        <w:t xml:space="preserve"> выявление причин возникновения отклонений состояния объекта изучения и оценивания нормативных и научно обоснованных параметров, по которым осуществляется его оценка (самооценка);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3.</w:t>
      </w:r>
      <w:r>
        <w:rPr>
          <w:i/>
          <w:sz w:val="24"/>
          <w:szCs w:val="24"/>
        </w:rPr>
        <w:t xml:space="preserve"> прогностическая функция -</w:t>
      </w:r>
      <w:r>
        <w:rPr>
          <w:sz w:val="24"/>
          <w:szCs w:val="24"/>
        </w:rPr>
        <w:t xml:space="preserve"> оценка (самооценка) последствий проявления отклонений для самого оцениваемого объекта и тех, с которыми он вступает во взаимодействи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 Методы самообслед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ассивные (наблюдение, количественный и качественный анализ продуктов деятельности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Активные (мониторинг, анкетирование, собеседование, тестирование, социологический опро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Cs w:val="24"/>
        </w:rPr>
        <w:t>5. Организация процедуры самообследова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Процедура оценивания проводится в соответствии с инструментарием по контролю качества образования в ОО, реализующей основные образовательные программы основного общего и среднего общего образования.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Процедура самообследования включает в себя следующие этапы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5.2.1.</w:t>
      </w:r>
      <w:r>
        <w:rPr>
          <w:sz w:val="24"/>
          <w:szCs w:val="24"/>
        </w:rPr>
        <w:t xml:space="preserve"> планирование и подготовку работ по самообследованию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5.2.2. </w:t>
      </w:r>
      <w:r>
        <w:rPr>
          <w:sz w:val="24"/>
          <w:szCs w:val="24"/>
        </w:rPr>
        <w:t>организацию и проведение самообследования в ОО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5.2.3.</w:t>
      </w:r>
      <w:r>
        <w:rPr>
          <w:sz w:val="24"/>
          <w:szCs w:val="24"/>
        </w:rPr>
        <w:t xml:space="preserve"> обобщение полученных результатов и формирование отчета о самообследован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5.2.4.</w:t>
      </w:r>
      <w:r>
        <w:rPr>
          <w:sz w:val="24"/>
          <w:szCs w:val="24"/>
        </w:rPr>
        <w:t xml:space="preserve"> рассмотрение отчета о самообследовании на заседании педагогического и управляющего советов О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 xml:space="preserve"> Самообследование проводится 1 раз в год. Руководитель ОО издает приказ о порядке, сроках проведения самообследования и составе комиссии. </w:t>
      </w:r>
    </w:p>
    <w:p>
      <w:pPr>
        <w:pStyle w:val="Default"/>
        <w:jc w:val="both"/>
        <w:rPr/>
      </w:pPr>
      <w:r>
        <w:rPr>
          <w:b/>
        </w:rPr>
        <w:t>5.4.</w:t>
      </w:r>
      <w:r>
        <w:rPr/>
        <w:t xml:space="preserve"> Основной формой проведения самообследования является мониторинг качества образовательной подготовки обучающихся и выпускников по заявленным к государственной аккредитации образовательным программам в соответствии с федеральными государственными образовательными стандарт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остав лиц, привлекаемых для проведения самообследов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5.5.1.</w:t>
      </w:r>
      <w:r>
        <w:rPr>
          <w:sz w:val="24"/>
          <w:szCs w:val="24"/>
        </w:rPr>
        <w:t xml:space="preserve"> Директо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5.5.2.</w:t>
      </w:r>
      <w:r>
        <w:rPr>
          <w:sz w:val="24"/>
          <w:szCs w:val="24"/>
        </w:rPr>
        <w:t xml:space="preserve"> Педагогические рабо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68" w:hanging="15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/>
      </w:pPr>
      <w:r>
        <w:rPr>
          <w:b/>
          <w:bCs/>
        </w:rPr>
        <w:t>6. Содержание самообследования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</w:rPr>
        <w:t>6.1.</w:t>
      </w:r>
      <w:r>
        <w:rPr/>
        <w:t xml:space="preserve"> В процессе самообследования проводится оценка: </w:t>
      </w:r>
    </w:p>
    <w:p>
      <w:pPr>
        <w:pStyle w:val="Default"/>
        <w:jc w:val="both"/>
        <w:rPr/>
      </w:pPr>
      <w:r>
        <w:rPr>
          <w:b/>
        </w:rPr>
        <w:t>6.1.1.</w:t>
      </w:r>
      <w:r>
        <w:rPr/>
        <w:t xml:space="preserve"> образовательной деятельности, </w:t>
      </w:r>
    </w:p>
    <w:p>
      <w:pPr>
        <w:pStyle w:val="Default"/>
        <w:jc w:val="both"/>
        <w:rPr/>
      </w:pPr>
      <w:r>
        <w:rPr>
          <w:b/>
        </w:rPr>
        <w:t>6.1.2.</w:t>
      </w:r>
      <w:r>
        <w:rPr/>
        <w:t xml:space="preserve"> системы управления ОО, </w:t>
      </w:r>
    </w:p>
    <w:p>
      <w:pPr>
        <w:pStyle w:val="Default"/>
        <w:jc w:val="both"/>
        <w:rPr/>
      </w:pPr>
      <w:r>
        <w:rPr>
          <w:b/>
        </w:rPr>
        <w:t>6.1.3.</w:t>
      </w:r>
      <w:r>
        <w:rPr/>
        <w:t xml:space="preserve"> содержания и качества подготовки обучающихся, </w:t>
      </w:r>
    </w:p>
    <w:p>
      <w:pPr>
        <w:pStyle w:val="Default"/>
        <w:jc w:val="both"/>
        <w:rPr/>
      </w:pPr>
      <w:r>
        <w:rPr>
          <w:b/>
        </w:rPr>
        <w:t>6.1.4.</w:t>
      </w:r>
      <w:r>
        <w:rPr/>
        <w:t xml:space="preserve"> организации учебного процесса, </w:t>
      </w:r>
    </w:p>
    <w:p>
      <w:pPr>
        <w:pStyle w:val="Default"/>
        <w:jc w:val="both"/>
        <w:rPr/>
      </w:pPr>
      <w:r>
        <w:rPr>
          <w:b/>
        </w:rPr>
        <w:t>6.1.5.</w:t>
      </w:r>
      <w:r>
        <w:rPr/>
        <w:t xml:space="preserve"> востребованности выпускников, </w:t>
      </w:r>
    </w:p>
    <w:p>
      <w:pPr>
        <w:pStyle w:val="Default"/>
        <w:jc w:val="both"/>
        <w:rPr/>
      </w:pPr>
      <w:r>
        <w:rPr>
          <w:b/>
        </w:rPr>
        <w:t>6.1.6.</w:t>
      </w:r>
      <w:r>
        <w:rPr/>
        <w:t xml:space="preserve"> качества кадрового, учебно-методического, библиотечно-информационного обеспечения, материально-технической базы, </w:t>
      </w:r>
    </w:p>
    <w:p>
      <w:pPr>
        <w:pStyle w:val="Default"/>
        <w:jc w:val="both"/>
        <w:rPr/>
      </w:pPr>
      <w:r>
        <w:rPr>
          <w:b/>
        </w:rPr>
        <w:t>6.1.7.</w:t>
      </w:r>
      <w:r>
        <w:rPr/>
        <w:t xml:space="preserve"> функционирования внутренней системы оценки качества образования, </w:t>
      </w:r>
    </w:p>
    <w:p>
      <w:pPr>
        <w:pStyle w:val="Default"/>
        <w:jc w:val="both"/>
        <w:rPr/>
      </w:pPr>
      <w:r>
        <w:rPr>
          <w:b/>
        </w:rPr>
        <w:t>6.1.8.</w:t>
      </w:r>
      <w:r>
        <w:rPr/>
        <w:t xml:space="preserve"> анализ показателей деятельности организации, устанавливаем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Default"/>
        <w:ind w:firstLine="1276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7. Документация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7.1.</w:t>
      </w:r>
      <w:r>
        <w:rPr/>
        <w:t xml:space="preserve"> Результаты самообследования ОО оформляются в виде отчета, включающего аналитическую часть и результаты анализа показателей деятельности О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Отчет оформляется в электронном виде и в бумажном варианте. 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Заключительные полож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1.</w:t>
      </w:r>
      <w:r>
        <w:rPr>
          <w:color w:val="000000"/>
          <w:sz w:val="24"/>
          <w:szCs w:val="24"/>
        </w:rPr>
        <w:t xml:space="preserve"> Настоящее положение вступает в силу с даты принятия  и  утверждения руководителем образовательной организации.</w:t>
      </w:r>
    </w:p>
    <w:p>
      <w:pPr>
        <w:pStyle w:val="Normal"/>
        <w:spacing w:before="280" w:after="280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20130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8" w:name="_Hlk145084213"/>
                            <w:bookmarkStart w:id="9" w:name="_Hlk132208997"/>
                            <w:bookmarkStart w:id="10" w:name="_Hlk113276014"/>
                            <w:bookmarkStart w:id="11" w:name="_Hlk113277920"/>
                            <w:bookmarkStart w:id="12" w:name="_Hlk131113034"/>
                            <w:bookmarkStart w:id="13" w:name="_Hlk131112888"/>
                            <w:bookmarkStart w:id="14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79153996304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bookmarkStart w:id="15" w:name="_Hlk145084213"/>
                            <w:bookmarkStart w:id="16" w:name="_Hlk132208997"/>
                            <w:bookmarkStart w:id="17" w:name="_Hlk113276014"/>
                            <w:bookmarkStart w:id="18" w:name="_Hlk113277920"/>
                            <w:bookmarkEnd w:id="16"/>
                            <w:bookmarkEnd w:id="17"/>
                            <w:bookmarkEnd w:id="18"/>
                            <w:r>
                              <w:rPr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5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jc w:val="center"/>
                              <w:outlineLvl w:val="1"/>
                              <w:rPr>
                                <w:sz w:val="2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u w:val="single"/>
                              </w:rPr>
                            </w:r>
                            <w:bookmarkStart w:id="19" w:name="_Hlk131113034"/>
                            <w:bookmarkStart w:id="20" w:name="_Hlk131112888"/>
                            <w:bookmarkStart w:id="21" w:name="_Hlk131113034"/>
                            <w:bookmarkStart w:id="22" w:name="_Hlk131112888"/>
                            <w:bookmarkEnd w:id="21"/>
                            <w:bookmarkEnd w:id="22"/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3" w:name="_Hlk145084213"/>
                      <w:bookmarkStart w:id="24" w:name="_Hlk132208997"/>
                      <w:bookmarkStart w:id="25" w:name="_Hlk113276014"/>
                      <w:bookmarkStart w:id="26" w:name="_Hlk113277920"/>
                      <w:bookmarkStart w:id="27" w:name="_Hlk131113034"/>
                      <w:bookmarkStart w:id="28" w:name="_Hlk131112888"/>
                      <w:bookmarkStart w:id="29" w:name="_Hlk113276806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r>
                        <w:rPr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115563, Г.МОСКВА, УЛ. ШИПИЛОВСКАЯ, Д. 25, К. 1, КВ. 6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. 79153996304 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bookmarkStart w:id="30" w:name="_Hlk145084213"/>
                      <w:bookmarkStart w:id="31" w:name="_Hlk132208997"/>
                      <w:bookmarkStart w:id="32" w:name="_Hlk113276014"/>
                      <w:bookmarkStart w:id="33" w:name="_Hlk113277920"/>
                      <w:bookmarkEnd w:id="31"/>
                      <w:bookmarkEnd w:id="32"/>
                      <w:bookmarkEnd w:id="33"/>
                      <w:r>
                        <w:rPr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30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jc w:val="center"/>
                        <w:outlineLvl w:val="1"/>
                        <w:rPr>
                          <w:sz w:val="2"/>
                          <w:szCs w:val="18"/>
                          <w:u w:val="single"/>
                        </w:rPr>
                      </w:pPr>
                      <w:r>
                        <w:rPr>
                          <w:sz w:val="2"/>
                          <w:szCs w:val="18"/>
                          <w:u w:val="single"/>
                        </w:rPr>
                      </w:r>
                      <w:bookmarkStart w:id="34" w:name="_Hlk131113034"/>
                      <w:bookmarkStart w:id="35" w:name="_Hlk131112888"/>
                      <w:bookmarkStart w:id="36" w:name="_Hlk131113034"/>
                      <w:bookmarkStart w:id="37" w:name="_Hlk131112888"/>
                      <w:bookmarkEnd w:id="36"/>
                      <w:bookmarkEnd w:id="37"/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28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КАЗ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Положения о порядке проведения самообследования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инистерства Образования и науки Российской Федерации от 14 июня 2013г. № 462 на основании решения управляющего совета АНО «АЗБУКА СЕМЬ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ПРИКАЗЫВА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порядке проведения самообследования (приложение к приказу)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Генеральному у директору опубликовать Положение о порядке проведения самообследования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Директору ознакомить педагогических работников с Положением о порядке проведения самообследования, указанным в пункте 1 настоящего прик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32"/>
      <w:szCs w:val="24"/>
    </w:rPr>
  </w:style>
  <w:style w:type="character" w:styleId="Style12">
    <w:name w:val="Название Знак"/>
    <w:qFormat/>
    <w:rPr>
      <w:b/>
      <w:smallCaps/>
      <w:shadow/>
      <w:sz w:val="96"/>
      <w:szCs w:val="30"/>
    </w:rPr>
  </w:style>
  <w:style w:type="character" w:styleId="Style13">
    <w:name w:val="Подзаголовок Знак"/>
    <w:qFormat/>
    <w:rPr>
      <w:rFonts w:ascii="Bookman Old Style" w:hAnsi="Bookman Old Style" w:cs="Bookman Old Style"/>
      <w:b/>
      <w:smallCaps/>
      <w:shadow/>
      <w:sz w:val="96"/>
      <w:szCs w:val="30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hadow/>
      <w:sz w:val="9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z w:val="96"/>
      <w:szCs w:val="3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outlineLvl w:val="0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9:00Z</dcterms:created>
  <dc:creator>Попова ЛИ</dc:creator>
  <dc:description/>
  <cp:keywords/>
  <dc:language>en-US</dc:language>
  <cp:lastModifiedBy>Денис Салтеев</cp:lastModifiedBy>
  <dcterms:modified xsi:type="dcterms:W3CDTF">2024-01-17T09:39:00Z</dcterms:modified>
  <cp:revision>2</cp:revision>
  <dc:subject/>
  <dc:title/>
</cp:coreProperties>
</file>